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учебного кабинета  начальных классов №20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Фамилия, имя, отчество заведующей  кабинетом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 xml:space="preserve">Юшкова Инна Владимировна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Класс, ответственный за кабинет: </w:t>
      </w:r>
      <w:r>
        <w:rPr>
          <w:b/>
          <w:sz w:val="32"/>
          <w:szCs w:val="32"/>
        </w:rPr>
        <w:t>2-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Учитель, работающий в кабинете: Юшкова И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4. Параллели, для которых оборудован кабинет:  начальные классы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лощадь кабинета:   53,8 м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Число посадочных мест:    30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Число учеников в классе:   27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Занятость кабинет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957"/>
        <w:gridCol w:w="1951"/>
        <w:gridCol w:w="1957"/>
        <w:gridCol w:w="195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ниц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Юшкова И.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Юшк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Юшкова И.В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Юшкова И.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Юшк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Юшкова И.В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Юшкова И.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Юшк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Юшкова И.В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Юшкова И.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Юшк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Юшкова И.В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Юшкова И.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Юшк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Юшкова И.В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6.Юшкова И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6.Юшкова И.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Юшкова И.В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Юшкова И.В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6.Юшкова И.В.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пись имущества и документ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бинета начальных классов №20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0"/>
        <w:gridCol w:w="32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ениче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и/ламп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/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лини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для мусо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Т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школь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аптеч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бинета начальных классов №204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80"/>
        <w:gridCol w:w="1857"/>
        <w:gridCol w:w="1956"/>
        <w:gridCol w:w="231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СО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иобрет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по школе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т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0080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0000000080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07011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70113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niu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0000000080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niu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компьютерна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niu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right"/>
        <w:rPr/>
      </w:pPr>
      <w:r>
        <w:rPr/>
        <w:t>«УТВЕРЖДАЮ»</w:t>
      </w:r>
    </w:p>
    <w:p>
      <w:pPr>
        <w:pStyle w:val="Header"/>
        <w:jc w:val="right"/>
        <w:rPr/>
      </w:pPr>
      <w:r>
        <w:rPr/>
        <w:t xml:space="preserve">Директор школы _________ </w:t>
      </w:r>
    </w:p>
    <w:p>
      <w:pPr>
        <w:pStyle w:val="Hea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 w:val="32"/>
          <w:szCs w:val="32"/>
        </w:rPr>
        <w:t>кабинета начальных классов №204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58"/>
        <w:gridCol w:w="1912"/>
        <w:gridCol w:w="2131"/>
        <w:gridCol w:w="193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ланируетс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 творческих работ,проектов учащихс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менных стен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 предметных нед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/>
      </w:pPr>
      <w:r>
        <w:rPr/>
        <w:t>«УТВЕРЖДАЮ»</w:t>
      </w:r>
    </w:p>
    <w:p>
      <w:pPr>
        <w:pStyle w:val="Header"/>
        <w:jc w:val="right"/>
        <w:rPr/>
      </w:pPr>
      <w:r>
        <w:rPr/>
        <w:t xml:space="preserve">Директор школы _________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звит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 w:val="32"/>
          <w:szCs w:val="32"/>
        </w:rPr>
        <w:t>кабинета начальных классов №204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41"/>
        <w:gridCol w:w="1445"/>
        <w:gridCol w:w="3600"/>
        <w:gridCol w:w="167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ланируетс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из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л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комитет,администрац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озеленения кабине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глядных пособий (таблиц) по предмета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электронных пособий по предмета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ая и справочная литерату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бинета начальных классов №204.</w:t>
      </w:r>
    </w:p>
    <w:p>
      <w:pPr>
        <w:pStyle w:val="Normal"/>
        <w:tabs>
          <w:tab w:val="clear" w:pos="708"/>
          <w:tab w:val="left" w:pos="15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1. Словар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01"/>
        <w:gridCol w:w="2184"/>
        <w:gridCol w:w="2123"/>
        <w:gridCol w:w="1172"/>
        <w:gridCol w:w="171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словарь русского языка для школьни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Ткаченк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ИС-прес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синонимов русского язы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Е.Александро-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язы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русского язы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Оже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КС Мир и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словар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Уша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свещение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олковый словарь русского язы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Лапатухи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свещение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трудностей русского язы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Шкляро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етодические пособия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00"/>
        <w:gridCol w:w="2307"/>
        <w:gridCol w:w="1689"/>
        <w:gridCol w:w="1081"/>
        <w:gridCol w:w="157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тематик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математике.2 класс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Сит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Ф.Яценк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задач по математике.1-4 класс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Узо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Нефёд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 Астр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 задач по математике.Часть2. 1-4 клас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Узоро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Нефёд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 Апр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ёт. Сборник упражнений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 Самсон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Устные вычисления.1-4 класс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Рудниц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Юдаче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ана-Гра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задачник по математик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Узо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Нефёд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сский язык и литературное чтение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русскому языку.2 класс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Дмитрие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урочные разработки по литературному чтению.2 класс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Кутяви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Узо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Нефед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 Апр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диктанты на все правила русского язык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Стронск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работы по литературному чтению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Сабель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е  пособие по русскому языку.1-4 клас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Узо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Нефёд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сский язык. Сборник диктантов и самостоятельных работ.1-4 клас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Кана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Щёголе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для начальных классо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Шкляр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олог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Методическое пособие с поурочными разработками.2 класс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Шипи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Роговце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-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неклассная работ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по нравственному воспитанию в начальной школе. класс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Управите-ле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 разви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в начальной школ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алег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 разви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сценарии внеурочных занятий с младшими школьниками на темы этикет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Ага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Давыд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й эколо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Александр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образительное искусство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изобразительного искусства.Поурочные разработ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М.Неменск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-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изобразительному искусству.2 класс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Бушк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ружающий мир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урочные разработки по курсу «Окружающий мир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Максим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емли до неба.Атлас-определитель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леша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-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 на полян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леша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-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 и знай свой край.Гатчин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.Терентье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 над заливо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удрявце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лас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безопасной и здоровой жизн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Артюхо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сло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чебники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863"/>
        <w:gridCol w:w="2092"/>
        <w:gridCol w:w="1862"/>
        <w:gridCol w:w="1172"/>
        <w:gridCol w:w="171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(в 2-ух частях).2 клас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Канаки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тературное чтение (в 2-ух частях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Климано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2-ух частях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Мор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(в 2-ух частях).2 клас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лешак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.Искусство и ты.2 клас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Коротее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ология.2 клас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Лутце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32"/>
          <w:szCs w:val="32"/>
        </w:rPr>
        <w:t>4. Детская художественная литература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69"/>
        <w:gridCol w:w="2062"/>
        <w:gridCol w:w="2289"/>
        <w:gridCol w:w="1172"/>
        <w:gridCol w:w="171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классные сказки разных наро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 «Родин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 Гатчин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й сборни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ги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сказки А.Н.Афанас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Афанасье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чуде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капитана Гран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ль Вер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елин м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ль Вер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-нор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ранно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ель Деф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 рыбачьего патру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к Лонд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ое книжное 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земель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ороленк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зда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адцатилетний капита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ль Вер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ёк-горбу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Ерш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е к/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животны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Сетон-Томпс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ая куриц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русских писател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ёл по городу волшебни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Томи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ф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стёт богатырь…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 -класси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литера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й рассеянный…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рша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а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зазвонил телефон…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а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это видано,где это слыхано…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рагу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а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 и Карлсо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индгре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сон вернулс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индгре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ина каш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а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оны и легенд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 Печатный Дв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волшебного с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ке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рих Сапги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мэ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ное яблоч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волшебные сказ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Барона Мюнхаузе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Расп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Азбу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ёрн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прес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граем и считае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Яровск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прес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Хрестоматия 1-4 класс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СТ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ая  хрестоматия по литератур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м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сказ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ар Уайль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бу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-малыш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  <w:sz w:val="32"/>
          <w:szCs w:val="32"/>
        </w:rPr>
        <w:t>5.Дополнительные материалы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863"/>
        <w:gridCol w:w="2092"/>
        <w:gridCol w:w="1862"/>
        <w:gridCol w:w="1172"/>
        <w:gridCol w:w="171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творческого мыш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Гав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Кутяви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Дом печати-Вятк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мощь начинающему педагогу ОРКС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онтрольные работы 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ИМ.Русский язык.2 класс(Экзамен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ЭГЭ с начальной школы.Русский язык и математик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Контрольное списыв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4. Проверочные  и самостоятельные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Кузнецова.Самостоятельные работы.Русский язы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онтрольные работы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Контрольные работы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.Математика.2 класс.(Экзамен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верочные  и самостоятельные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кузнецова.Самостоятельные работы по математике.Реши задач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Ю.А.Гребнева.Тетрадь-практикум по  математике для 2-3 класса. Внетабличное умножение и делени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Гребнева.Тетрадь-практикум по  математике для 2-3 класса. Сложение и вычитание в пределах 100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кружающему миру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.Окружающий мир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.(Экзамен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2. Проверочные  и самостоятельные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чтению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.Литературное чтение.(Экзамен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Проверочные  и самостоятельные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103"/>
        <w:gridCol w:w="25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Кузнецова.Литературное чтение.Самостоятельные работы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оматериалы и видеоматериал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Лазерные дис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2544"/>
        <w:gridCol w:w="3238"/>
        <w:gridCol w:w="17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CD </w:t>
            </w:r>
            <w:r>
              <w:rPr>
                <w:sz w:val="28"/>
                <w:szCs w:val="28"/>
              </w:rPr>
              <w:t>к учебник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резентации по предметам.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44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134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3:00Z</dcterms:created>
  <dc:creator>pk5</dc:creator>
  <dc:description/>
  <cp:keywords/>
  <dc:language>en-US</dc:language>
  <cp:lastModifiedBy>Класс</cp:lastModifiedBy>
  <cp:lastPrinted>2019-06-24T12:46:00Z</cp:lastPrinted>
  <dcterms:modified xsi:type="dcterms:W3CDTF">2019-06-24T10:46:00Z</dcterms:modified>
  <cp:revision>57</cp:revision>
  <dc:subject/>
  <dc:title/>
</cp:coreProperties>
</file>