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спорт учебного кабинета № 211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1. Фамилия, имя, отчество заведующей  кабинетом: </w:t>
      </w:r>
      <w:r>
        <w:rPr>
          <w:b/>
          <w:sz w:val="28"/>
          <w:szCs w:val="28"/>
        </w:rPr>
        <w:t>Суворов Сергей Борисович</w:t>
      </w:r>
    </w:p>
    <w:p>
      <w:pPr>
        <w:pStyle w:val="Normal"/>
        <w:rPr/>
      </w:pPr>
      <w:r>
        <w:rPr/>
        <w:t>2. Класс, ответственный за кабинет:</w:t>
      </w:r>
    </w:p>
    <w:p>
      <w:pPr>
        <w:pStyle w:val="Normal"/>
        <w:rPr/>
      </w:pPr>
      <w:r>
        <w:rPr/>
        <w:t xml:space="preserve">3. Ф. И. О. учителей, работающих в кабинете    </w:t>
      </w:r>
      <w:r>
        <w:rPr>
          <w:b/>
          <w:sz w:val="28"/>
          <w:szCs w:val="28"/>
        </w:rPr>
        <w:t>Суворов Сергей Борисович</w:t>
      </w:r>
    </w:p>
    <w:p>
      <w:pPr>
        <w:pStyle w:val="Normal"/>
        <w:rPr/>
      </w:pPr>
      <w:r>
        <w:rPr/>
      </w:r>
    </w:p>
    <w:tbl>
      <w:tblPr>
        <w:tblW w:w="101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1750"/>
        <w:gridCol w:w="1300"/>
        <w:gridCol w:w="1276"/>
        <w:gridCol w:w="1718"/>
        <w:gridCol w:w="1400"/>
        <w:gridCol w:w="1665"/>
      </w:tblGrid>
      <w:tr>
        <w:trPr/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</w:t>
            </w:r>
          </w:p>
        </w:tc>
        <w:tc>
          <w:tcPr>
            <w:tcW w:w="9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ни недели.</w:t>
            </w:r>
          </w:p>
        </w:tc>
      </w:tr>
      <w:tr>
        <w:trPr/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недельни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тор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ред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четвер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ятниц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уббота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а клас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класс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б клас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а класс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клас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б класс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ужо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уж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ужо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ужо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4. Параллели, для которых оборудован кабинет:  </w:t>
      </w:r>
      <w:r>
        <w:rPr>
          <w:b/>
        </w:rPr>
        <w:t>5-11 классы</w:t>
      </w:r>
    </w:p>
    <w:p>
      <w:pPr>
        <w:pStyle w:val="Normal"/>
        <w:rPr>
          <w:b/>
          <w:b/>
        </w:rPr>
      </w:pPr>
      <w:r>
        <w:rPr/>
        <w:t xml:space="preserve">5. Площадь кабинета:   </w:t>
      </w:r>
      <w:r>
        <w:rPr>
          <w:b/>
        </w:rPr>
        <w:t xml:space="preserve">52,7 м.кв,  </w:t>
      </w:r>
      <w:r>
        <w:rPr/>
        <w:t xml:space="preserve">лаборантская :   </w:t>
      </w:r>
      <w:r>
        <w:rPr>
          <w:b/>
        </w:rPr>
        <w:t>16,2  м.кв</w:t>
      </w:r>
    </w:p>
    <w:p>
      <w:pPr>
        <w:pStyle w:val="Normal"/>
        <w:rPr/>
      </w:pPr>
      <w:r>
        <w:rPr/>
        <w:t xml:space="preserve">6. Число посадочных мест:     </w:t>
      </w:r>
      <w:r>
        <w:rPr>
          <w:b/>
        </w:rPr>
        <w:t>30</w:t>
      </w:r>
      <w:r>
        <w:rPr/>
        <w:t xml:space="preserve">  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ь имущества и документ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абинет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663"/>
        <w:gridCol w:w="194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\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ы ученически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ь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учительск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жный шкаф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ы под учебные пособ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ученическа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люз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авеск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и дневного свет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и пожарной сигнализа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над доско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для плакат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кабинет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и по технике безопасност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ы тренажё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нки музыкальны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йф под оружи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  <w:t xml:space="preserve">Инвентарная ведомость 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  <w:t>на технические средства обучения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абинета 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932"/>
        <w:gridCol w:w="1971"/>
        <w:gridCol w:w="1971"/>
        <w:gridCol w:w="197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п\п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/>
            </w:pPr>
            <w:r>
              <w:rPr/>
              <w:t>Наименование ТСО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/>
            </w:pPr>
            <w:r>
              <w:rPr/>
              <w:t>Марка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/>
            </w:pPr>
            <w:r>
              <w:rPr/>
              <w:t>Год приобрет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/>
            </w:pPr>
            <w:r>
              <w:rPr/>
              <w:t>Инвентарный номер по школ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/>
            </w:pPr>
            <w:r>
              <w:rPr/>
              <w:t>телевизор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SAMSUNG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/>
            </w:pPr>
            <w:r>
              <w:rPr/>
              <w:t>10194010007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/>
            </w:pPr>
            <w:r>
              <w:rPr>
                <w:lang w:val="en-US"/>
              </w:rPr>
              <w:t>DVD</w:t>
            </w:r>
            <w:r>
              <w:rPr/>
              <w:t>плейер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PANASONIC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/>
            </w:pPr>
            <w:r>
              <w:rPr/>
              <w:t>20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/>
            </w:pPr>
            <w:r>
              <w:rPr/>
              <w:t>0010104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lang w:val="en-US"/>
              </w:rPr>
            </w:pPr>
            <w:r>
              <w:rPr/>
              <w:t>Монобло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LENOVO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/>
            </w:pPr>
            <w:r>
              <w:rPr>
                <w:lang w:val="en-US"/>
              </w:rPr>
              <w:t>201</w:t>
            </w:r>
            <w:r>
              <w:rPr/>
              <w:t>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/>
            </w:pPr>
            <w:r>
              <w:rPr/>
              <w:t>110107059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/>
            </w:pPr>
            <w:r>
              <w:rPr/>
              <w:t>Музыкальный центр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SONY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0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1060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</w:rPr>
      </w:pPr>
      <w:r>
        <w:rPr>
          <w:b/>
        </w:rPr>
        <w:t xml:space="preserve">Годовой план развития 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</w:rPr>
      </w:pPr>
      <w:r>
        <w:rPr>
          <w:b/>
        </w:rPr>
        <w:t xml:space="preserve">кабинета 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3058"/>
        <w:gridCol w:w="2186"/>
        <w:gridCol w:w="2131"/>
        <w:gridCol w:w="1665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Что планируется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Сроки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Ответственный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Результат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Приобретение электронного тир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2019-202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. Зам. дир по АХ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Замена окон в кабинет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-202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 по АХ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Ремонт кабинет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-202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Изготовление  переносных пулеприёмников для стрельбы из пневматических винтовок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-202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–организатор ОБЖ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</w:rPr>
      </w:pPr>
      <w:r>
        <w:rPr>
          <w:b/>
        </w:rPr>
        <w:t>Перспективный план развития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</w:rPr>
      </w:pPr>
      <w:r>
        <w:rPr>
          <w:b/>
        </w:rPr>
        <w:t xml:space="preserve">кабинета 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050"/>
        <w:gridCol w:w="1926"/>
        <w:gridCol w:w="2131"/>
        <w:gridCol w:w="1934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Что планируется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Сроки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Ответственный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Результат.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Ремонт лаборантско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2019-2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 по АХЧ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 xml:space="preserve">Замена шкафов в лаборантской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 по АХЧ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 xml:space="preserve">Замена окона в лаборантской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 по АХЧ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 по АХЧ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  <w:sz w:val="28"/>
          <w:szCs w:val="28"/>
        </w:rPr>
      </w:pPr>
      <w:r>
        <w:rPr>
          <w:b/>
        </w:rPr>
        <w:t xml:space="preserve">Занятость кабинета </w:t>
      </w:r>
      <w:r>
        <w:rPr>
          <w:b/>
          <w:sz w:val="28"/>
          <w:szCs w:val="28"/>
        </w:rPr>
        <w:t>№ 211</w:t>
      </w:r>
    </w:p>
    <w:p>
      <w:pPr>
        <w:pStyle w:val="Normal"/>
        <w:tabs>
          <w:tab w:val="clear" w:pos="708"/>
          <w:tab w:val="left" w:pos="4245" w:leader="none"/>
        </w:tabs>
        <w:jc w:val="center"/>
        <w:rPr/>
      </w:pPr>
      <w:r>
        <w:rPr>
          <w:b/>
        </w:rPr>
        <w:t>на первое полугодие 2019-2020 учебного года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1750"/>
        <w:gridCol w:w="1300"/>
        <w:gridCol w:w="1449"/>
        <w:gridCol w:w="1545"/>
        <w:gridCol w:w="1400"/>
        <w:gridCol w:w="1665"/>
      </w:tblGrid>
      <w:tr>
        <w:trPr/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</w:t>
            </w:r>
          </w:p>
        </w:tc>
        <w:tc>
          <w:tcPr>
            <w:tcW w:w="9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ни недели.</w:t>
            </w:r>
          </w:p>
        </w:tc>
      </w:tr>
      <w:tr>
        <w:trPr/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недельни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торник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ред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четвер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ятниц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уббота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а клас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класс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б клас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а класс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клас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б класс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ужо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ужок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ужо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ужо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методическая и справочная литератур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кабинета №</w:t>
      </w:r>
      <w:r>
        <w:rPr>
          <w:b/>
          <w:lang w:val="en-US"/>
        </w:rPr>
        <w:t xml:space="preserve"> 211</w:t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</w:rPr>
      </w:pPr>
      <w:r>
        <w:rPr>
          <w:b/>
        </w:rPr>
        <w:t>1. Стенды, плакаты, макеты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994"/>
        <w:gridCol w:w="1582"/>
        <w:gridCol w:w="2123"/>
        <w:gridCol w:w="1172"/>
        <w:gridCol w:w="1716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пособ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экземпляров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индивидуальной защи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н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йствия населения в ЧС природного характер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н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населения в ЧС техногенного характер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н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населения в чрезвычайных ситуация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н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дорожного движ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н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у Росс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н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ые звания и знаки различ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н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ая оборон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н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ные сооружения ГО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н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медицинская помощь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иц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военной служб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иц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нтитерористическая деятельность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иц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усковой механизм АК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е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резвычайные ситуац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ка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ое убежище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е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 по охране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е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рыватель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е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газ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ки медицинские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вой телефонный аппара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 Калашников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е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войсковой защитный комплек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илк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е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е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ат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е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йсковой прибор химической разведк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 радиационны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аптечка ИА-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е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еревязочный паке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ата ручного гранатомёт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е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ас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ирная линейк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ажёр «Максим»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на перевязочна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на Дитерикс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мка носилочна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катор радиоактивност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о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итатор ран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е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ык - нож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е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тир «Рубин» ЭТ-110-ПМ-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ажё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ерный тир ЛТ310П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ажё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стровозводимое убежище на 25 чел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е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ный костюм Л-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иц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оры разрушающие здоровье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иц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ый образ жизн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иц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на дорога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иц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515" w:leader="none"/>
        </w:tabs>
        <w:rPr>
          <w:b/>
          <w:b/>
        </w:rPr>
      </w:pPr>
      <w:r>
        <w:rPr>
          <w:b/>
        </w:rPr>
        <w:t>2. Методические пособия.</w:t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</w:rPr>
      </w:pPr>
      <w:r>
        <w:rPr>
          <w:b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854"/>
        <w:gridCol w:w="1783"/>
        <w:gridCol w:w="2403"/>
        <w:gridCol w:w="1128"/>
        <w:gridCol w:w="1550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ательств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изда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экземпляров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программы по ОБЖ 5-9 к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Т.Смирнов</w:t>
            </w:r>
          </w:p>
          <w:p>
            <w:pPr>
              <w:pStyle w:val="Normal"/>
              <w:jc w:val="center"/>
              <w:rPr/>
            </w:pPr>
            <w:r>
              <w:rPr/>
              <w:t>Б.О.Хренников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преподавания ОБЖ в образовательных учреждениях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С.Кузнецов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К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е программы по ОБЖ 5-11 к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Т.Смирнов</w:t>
            </w:r>
          </w:p>
          <w:p>
            <w:pPr>
              <w:pStyle w:val="Normal"/>
              <w:jc w:val="center"/>
              <w:rPr/>
            </w:pPr>
            <w:r>
              <w:rPr/>
              <w:t>Б.О.Хренников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7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ы безопасности жизнедеятельности </w:t>
            </w:r>
          </w:p>
          <w:p>
            <w:pPr>
              <w:pStyle w:val="Normal"/>
              <w:rPr/>
            </w:pPr>
            <w:r>
              <w:rPr/>
              <w:t>Тестовый контроль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Т.Смирнов</w:t>
            </w:r>
          </w:p>
          <w:p>
            <w:pPr>
              <w:pStyle w:val="Normal"/>
              <w:jc w:val="center"/>
              <w:rPr/>
            </w:pPr>
            <w:r>
              <w:rPr/>
              <w:t>Б.О.Хренников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ы безопасности жизнедеятельности </w:t>
            </w:r>
          </w:p>
          <w:p>
            <w:pPr>
              <w:pStyle w:val="Normal"/>
              <w:rPr/>
            </w:pPr>
            <w:r>
              <w:rPr/>
              <w:t>Экзаменационные билеты 9 класс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К.Миронов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</w:rPr>
      </w:pPr>
      <w:r>
        <w:rPr>
          <w:b/>
        </w:rPr>
        <w:t>3. Методический материал</w:t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</w:rPr>
      </w:pPr>
      <w:r>
        <w:rPr>
          <w:b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857"/>
        <w:gridCol w:w="1783"/>
        <w:gridCol w:w="2080"/>
        <w:gridCol w:w="1161"/>
        <w:gridCol w:w="1699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ательств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изда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экземпляров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по ОБЖ 8 кл.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Т.Смирнов</w:t>
            </w:r>
          </w:p>
          <w:p>
            <w:pPr>
              <w:pStyle w:val="Normal"/>
              <w:jc w:val="center"/>
              <w:rPr/>
            </w:pPr>
            <w:r>
              <w:rPr/>
              <w:t>Б.О.Хреннико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по ОБЖ 9 кл.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по ОБЖ 10 кл.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по ОБЖ 11 кл.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военная подготовк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А.Науменк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по ОБЖ 10 кл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Т.Смирнов</w:t>
            </w:r>
          </w:p>
          <w:p>
            <w:pPr>
              <w:pStyle w:val="Normal"/>
              <w:jc w:val="center"/>
              <w:rPr/>
            </w:pPr>
            <w:r>
              <w:rPr/>
              <w:t>Б.И.Мишин</w:t>
            </w:r>
          </w:p>
          <w:p>
            <w:pPr>
              <w:pStyle w:val="Normal"/>
              <w:jc w:val="center"/>
              <w:rPr/>
            </w:pPr>
            <w:r>
              <w:rPr/>
              <w:t>В.А.Васне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ы ВС РФ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М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>
          <w:b/>
        </w:rPr>
        <w:t>4. Художественная и научно – популярная литература.</w:t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</w:rPr>
      </w:pPr>
      <w:r>
        <w:rPr>
          <w:b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2717"/>
        <w:gridCol w:w="1738"/>
        <w:gridCol w:w="2313"/>
        <w:gridCol w:w="1172"/>
        <w:gridCol w:w="1716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ательств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изда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экземпляров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ожарной безопасност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мятк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действие терроризму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И.Симакин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удиоматериалы и видеоматериалы.</w:t>
      </w:r>
    </w:p>
    <w:p>
      <w:pPr>
        <w:pStyle w:val="Normal"/>
        <w:rPr>
          <w:b/>
          <w:b/>
        </w:rPr>
      </w:pPr>
      <w:r>
        <w:rPr>
          <w:b/>
        </w:rPr>
        <w:t>1. Лазерные диски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36"/>
        <w:gridCol w:w="2544"/>
        <w:gridCol w:w="3238"/>
        <w:gridCol w:w="171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экземпляр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Ж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резвычайные приключения Оли и Ром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плек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Ж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 себе МЧС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Ж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опасность на дорогах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Ж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дерное оружи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Ж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мическое оружи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Ж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ориз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Ж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азание первой медицинской помощ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Презентации по предметам.</w:t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2520"/>
        <w:gridCol w:w="441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3:17:00Z</dcterms:created>
  <dc:creator>pk5</dc:creator>
  <dc:description/>
  <cp:keywords/>
  <dc:language>en-US</dc:language>
  <cp:lastModifiedBy>Й</cp:lastModifiedBy>
  <cp:lastPrinted>2019-07-19T10:23:00Z</cp:lastPrinted>
  <dcterms:modified xsi:type="dcterms:W3CDTF">2019-12-12T08:15:00Z</dcterms:modified>
  <cp:revision>26</cp:revision>
  <dc:subject/>
  <dc:title/>
</cp:coreProperties>
</file>