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>МБОУ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 xml:space="preserve">«Пригородная средняя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 xml:space="preserve">общеобразовательная школа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>начальные классы»</w:t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абинет № 207</w:t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учебного кабинета начальных классов № 207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  заведующего кабинета: Грошева Светлана Александров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   4-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Ф.И.О. учителей, работающих в кабинете - 1 полугодие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кабинета – 51,8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Число посадочных мест – 28 мест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ь имущества и документации кабинета № 11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9"/>
        <w:gridCol w:w="31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му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ка магнит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уль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нижный шкаф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низ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оры (жалюз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мп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аз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ней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ваб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р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ицинская аптечка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та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кись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нт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Йод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нал  4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 школы 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олдырева Н.В.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вентарная ведомость на технические средства обучения кабинет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1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50"/>
        <w:gridCol w:w="1882"/>
        <w:gridCol w:w="1886"/>
        <w:gridCol w:w="189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ТС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д приобрет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нтарный номер по школ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 К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Монитор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ce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241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ce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DFR456756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зиционный экра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ereen Med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FGHG4568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ви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OKLIC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S456426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ш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OKLIC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он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eniu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Директор школы______</w:t>
        <w:br/>
        <w:tab/>
        <w:tab/>
        <w:tab/>
        <w:tab/>
        <w:tab/>
        <w:tab/>
        <w:tab/>
        <w:tab/>
        <w:tab/>
        <w:t xml:space="preserve">        /Золдырева Н.В../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ный план развития кабинета № 20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26"/>
        <w:gridCol w:w="2070"/>
        <w:gridCol w:w="2188"/>
        <w:gridCol w:w="17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планируетс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обретение и установка технических средств ( принтера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 усмотрению администр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. кабине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обретение наглядных пособий (глобуса, таблиц) и мебели (тумбочка для воды, подставки для цвето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. кабине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аска ст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. кабине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Оформление классного угол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мере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доб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ный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Оформление стен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мере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адобно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ный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еральная убор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 в четвер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лассный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 школы 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/Золдырева Н.В./</w:t>
      </w:r>
    </w:p>
    <w:p>
      <w:pPr>
        <w:pStyle w:val="Style17"/>
        <w:jc w:val="center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ость кабинета начальных классов № 207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1полугодие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018 – 2019 г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695"/>
        <w:gridCol w:w="1696"/>
        <w:gridCol w:w="1695"/>
        <w:gridCol w:w="1695"/>
        <w:gridCol w:w="1694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/учит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/уч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/уч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/учи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/учите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 С.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-методическая и справочная литература кабинет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0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70"/>
        <w:gridCol w:w="2195"/>
        <w:gridCol w:w="2257"/>
        <w:gridCol w:w="967"/>
        <w:gridCol w:w="139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-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экземпляров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овар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для начальных клас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Шкляр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ТЕРРА»-«</w:t>
            </w:r>
            <w:r>
              <w:rPr>
                <w:rFonts w:cs="Times New Roman" w:ascii="Times New Roman" w:hAnsi="Times New Roman"/>
                <w:lang w:val="en-US"/>
              </w:rPr>
              <w:t>TERR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Д. Ушак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кий Дом «Литер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атематик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по тем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усский язык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таблицы по тем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   по обучению грамо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Горецкий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урочные разработ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 Жиренко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«ВАКО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чимся читать. Тренажер по чтен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Л. Мишаки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вента», 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(3 части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Горецкий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по обучению грамо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Кры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ЗАМЕН» Моск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неклассное чт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исов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кружающий ми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на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Плешаков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неклассная работ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магнита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рофа-Меди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ребёнка Книжка-раскрас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моя большая кружка?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mnogomoloka.r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чебн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Литературное чтение (в 2х частях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Ф. Климанова, В.Г. Горецк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Канакина,</w:t>
              <w:br/>
              <w:t>В.Г. Горецк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</w:t>
              <w:br/>
              <w:t>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(в 2х частях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И. Моро М.А. Бант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Плешак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по окружающему миру (в 2х частях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Плешак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  <w:br/>
              <w:t>Изобразительное искусство</w:t>
              <w:br/>
              <w:t>«Искусство вокруг нас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Б.М.Нененск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.</w:t>
              <w:br/>
              <w:t>«Просвещение»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Роговцева</w:t>
              <w:br/>
              <w:t>Н.В.Богданова</w:t>
              <w:br/>
              <w:t>Н.В.Добромыс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  <w:br/>
              <w:t>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(в 2-х частях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Горецкий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  <w:br/>
              <w:t>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тская литерату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иктор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П. «Сов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рук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Егор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СОВЕР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сказ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ботке писателе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. «Художественная литератур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русские сказ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А.Н. Афанасье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Прав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рша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здательство «Художник РСФСР» Ленингра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дного до десяти. Весёлый счё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рша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здательство «Детская литература» Моск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редные сове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нета детств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чек Выпуск 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нета детств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чек Выпуск 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нета детств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чек Выпуск 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нета детств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Утверждаю:</w:t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Директор школы _______________</w:t>
      </w:r>
    </w:p>
    <w:p>
      <w:pPr>
        <w:pStyle w:val="Style17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/Золдырева Н.В../</w:t>
      </w:r>
    </w:p>
    <w:p>
      <w:pPr>
        <w:sectPr>
          <w:footerReference w:type="default" r:id="rId2"/>
          <w:type w:val="nextPage"/>
          <w:pgSz w:w="11906" w:h="16838"/>
          <w:pgMar w:left="1418" w:right="1274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rPr/>
      </w:pPr>
      <w:r>
        <w:rPr/>
        <w:tab/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мерители выполнения ФГО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36"/>
        </w:rPr>
      </w:pPr>
      <w:r>
        <w:rPr>
          <w:rFonts w:cs="Times New Roman" w:ascii="Times New Roman" w:hAnsi="Times New Roman"/>
          <w:b/>
          <w:sz w:val="18"/>
          <w:szCs w:val="3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матика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1672"/>
        <w:gridCol w:w="1745"/>
        <w:gridCol w:w="967"/>
        <w:gridCol w:w="139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-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экземпля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тет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Волко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77"/>
        <w:gridCol w:w="1672"/>
        <w:gridCol w:w="1748"/>
        <w:gridCol w:w="970"/>
        <w:gridCol w:w="139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-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экземпляр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русскому язы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Крыл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«Экзамен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7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 4 класс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М, Зеленина и др.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ружающий мир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1672"/>
        <w:gridCol w:w="1745"/>
        <w:gridCol w:w="967"/>
        <w:gridCol w:w="139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-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экземпля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предмету «Окружающий ми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М. Тихомиро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ЗАМЕН» Моск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ное чтени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1672"/>
        <w:gridCol w:w="1745"/>
        <w:gridCol w:w="967"/>
        <w:gridCol w:w="139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-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экземпля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к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Style17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аю:</w:t>
      </w:r>
    </w:p>
    <w:p>
      <w:pPr>
        <w:pStyle w:val="Style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 школы:__________</w:t>
      </w:r>
    </w:p>
    <w:p>
      <w:pPr>
        <w:pStyle w:val="Style17"/>
        <w:ind w:left="4956" w:firstLine="708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Золдырева Н.В..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удиоматериалы и видеоматериалы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е диски</w:t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4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 xml:space="preserve">1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по русскому языку, по математике, по окружающему миру, по литературному чтению, по обучению грамоте, по технологи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7186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955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55" w:leader="none"/>
        </w:tabs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езентация по предметам</w:t>
      </w:r>
    </w:p>
    <w:p>
      <w:pPr>
        <w:pStyle w:val="Style17"/>
        <w:tabs>
          <w:tab w:val="clear" w:pos="708"/>
          <w:tab w:val="left" w:pos="955" w:leader="none"/>
        </w:tabs>
        <w:ind w:left="1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91"/>
        <w:gridCol w:w="3881"/>
        <w:gridCol w:w="1868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tabs>
          <w:tab w:val="clear" w:pos="708"/>
          <w:tab w:val="left" w:pos="955" w:leader="none"/>
        </w:tabs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1906" w:h="16838"/>
      <w:pgMar w:left="1418" w:right="127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10:00Z</dcterms:created>
  <dc:creator>Admin</dc:creator>
  <dc:description/>
  <cp:keywords/>
  <dc:language>en-US</dc:language>
  <cp:lastModifiedBy>Владелец</cp:lastModifiedBy>
  <cp:lastPrinted>2016-02-02T14:25:00Z</cp:lastPrinted>
  <dcterms:modified xsi:type="dcterms:W3CDTF">2019-12-19T09:10:00Z</dcterms:modified>
  <cp:revision>3</cp:revision>
  <dc:subject/>
  <dc:title/>
</cp:coreProperties>
</file>