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 учебного кабинета английского языка №30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амилия, имя, отчество заведующей  кабинетом: Николаева Дарья Дмитриевна</w:t>
      </w:r>
    </w:p>
    <w:p>
      <w:pPr>
        <w:pStyle w:val="Normal"/>
        <w:rPr/>
      </w:pPr>
      <w:r>
        <w:rPr/>
        <w:t>2. Класс, ответственный за кабинет:  9А</w:t>
      </w:r>
    </w:p>
    <w:p>
      <w:pPr>
        <w:pStyle w:val="Normal"/>
        <w:rPr/>
      </w:pPr>
      <w:r>
        <w:rPr/>
        <w:t>3. Ф. И. О. учителей, работающих в кабинете: Николаева Дарья Дмитри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. Параллели, для которых оборудован кабинет:   2-11.</w:t>
      </w:r>
    </w:p>
    <w:p>
      <w:pPr>
        <w:pStyle w:val="Normal"/>
        <w:rPr/>
      </w:pPr>
      <w:r>
        <w:rPr/>
        <w:t>5. Площадь кабинета: ~  30 кв.м</w:t>
      </w:r>
    </w:p>
    <w:p>
      <w:pPr>
        <w:pStyle w:val="Normal"/>
        <w:rPr/>
      </w:pPr>
      <w:r>
        <w:rPr/>
        <w:t xml:space="preserve">6. Число посадочных мест: 24  (+1 для учителя)          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имущества и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бинета №3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0"/>
        <w:gridCol w:w="32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 </w:t>
            </w:r>
            <w:r>
              <w:rPr>
                <w:b/>
                <w:i/>
              </w:rPr>
              <w:t>п\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иму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ский ст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ческие  пар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ческие стул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йная до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и по ОТ и ТБ в кабинете английского язы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инструкции (учителя английского язы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учебного кабин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зина для мусо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йный про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туши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верхней одежды и хоз.нуж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ый шкаф с открытыми секция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тн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нтарная ведомость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хнические средства обучения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бинета №</w:t>
      </w:r>
      <w:r>
        <w:rPr>
          <w:b/>
          <w:sz w:val="28"/>
          <w:szCs w:val="28"/>
          <w:lang w:val="en-US"/>
        </w:rPr>
        <w:t>304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2"/>
        <w:gridCol w:w="1971"/>
        <w:gridCol w:w="1971"/>
        <w:gridCol w:w="19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\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ТС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к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приобрет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вентарный номер по шко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П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RU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010705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Мультимедийный проекто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nFocu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1010705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Мультимедийная дос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ROMETHEA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010106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Ноутбу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SIB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040100057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план развития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а №304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58"/>
        <w:gridCol w:w="1912"/>
        <w:gridCol w:w="2295"/>
        <w:gridCol w:w="1939"/>
      </w:tblGrid>
      <w:tr>
        <w:trPr>
          <w:trHeight w:val="5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планирует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иблиотеки кабинета КИМами по английскому язык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Д.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копилки кабинета творческими работами учащихся, материалами внеклассной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Д.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звити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а №304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50"/>
        <w:gridCol w:w="1926"/>
        <w:gridCol w:w="2131"/>
        <w:gridCol w:w="193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планиру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ла (застелить линолеум) или покра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0 уч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АХ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мультимедийной дос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9 – 2020 уч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АХ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кабинета № 304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полугодии  2019-2020 учебного года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44"/>
        <w:gridCol w:w="1800"/>
        <w:gridCol w:w="1800"/>
        <w:gridCol w:w="1980"/>
        <w:gridCol w:w="1800"/>
        <w:gridCol w:w="1856"/>
      </w:tblGrid>
      <w:tr>
        <w:trPr>
          <w:trHeight w:val="8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кабинета № 304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и 2019-2020 учебн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44"/>
        <w:gridCol w:w="1800"/>
        <w:gridCol w:w="1800"/>
        <w:gridCol w:w="1980"/>
        <w:gridCol w:w="1800"/>
        <w:gridCol w:w="1856"/>
      </w:tblGrid>
      <w:tr>
        <w:trPr>
          <w:trHeight w:val="8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и справоч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а № 304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1. Методические пособия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00"/>
        <w:gridCol w:w="2053"/>
        <w:gridCol w:w="2209"/>
        <w:gridCol w:w="1162"/>
        <w:gridCol w:w="169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экземпляр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британия: Пособия по страноведению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цынский Ю.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КАР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:Сборник упражнений. – 4-е издание.(Английский язык для школьников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цынский Ю.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КАР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имся с Британи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цкий В.М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КАР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обучения иностранным языкам: базовый кур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ова Е.Н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Астр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ебник английского в стиха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ункин А.Н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Анд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ированный универсальный учебник английского язы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ункин А.Н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Анд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ные Штаты Америки: Пособие по страноведению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цынский Ю.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КАР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занятий по английскому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ункин А.Н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Андра-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mentary Vocabulary + Grammar: for Beginners and Pre-Intermediat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 Т.Ю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Антолог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u w:val="single"/>
        </w:rPr>
      </w:pPr>
      <w:r>
        <w:rPr>
          <w:b/>
          <w:u w:val="single"/>
        </w:rPr>
        <w:t>2. Учебники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09"/>
        <w:gridCol w:w="1541"/>
        <w:gridCol w:w="2123"/>
        <w:gridCol w:w="1172"/>
        <w:gridCol w:w="171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экземпляр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УМК 2 кл. (учебник (2 части) + рабочая тетрад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овлев В.П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4 класс ФГО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4 класс ФГОС» (сборник упражнений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5 класс ФГОС» (учебник, рабочая тетрад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6 класс ФГО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7 класс ФГО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7 класс ФГОС» (</w:t>
            </w: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Booklet</w:t>
            </w:r>
            <w:r>
              <w:rPr/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8 клас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8 класс ФГО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9 класс ФГО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9 клас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10 клас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11 клас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11 класс ФГО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10 класс ФГОС» (учебни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 Д.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нглийский в фокусе 3 класс ФГОС» (учебник, сборник упражнений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.В., Д.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3. Художественная и научно – популярная литература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17"/>
        <w:gridCol w:w="2126"/>
        <w:gridCol w:w="1925"/>
        <w:gridCol w:w="1335"/>
        <w:gridCol w:w="155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экземпляр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о-русский словарь. Около 30000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опян А.А., Травкина А.Д., Хватова С.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Марти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е стихи дл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трин Дж. Поллок, Зимина М.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Корона.Ве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Неправильных глаг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цова Е.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Виктория Плю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английскому языку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>1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Фоменко Е.А., Долгопольская И.Б., Чернякова Н.В. </w:t>
            </w:r>
            <w:r>
              <w:rPr/>
              <w:t>Английский язык 9 класс. Подготовка к государственной итоговой аттестации – 2014 (ГИА-2014). – Ростов-на-Дону: Легион, 2013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афонова В.В. </w:t>
            </w:r>
            <w:r>
              <w:rPr/>
              <w:t>ЕГЭ-2013. Английский язык: Сборник заданий. – М.: Эксмо, 2013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ербицкая М.В.</w:t>
            </w:r>
            <w:r>
              <w:rPr/>
              <w:t xml:space="preserve"> ЕГЭ-2013: Английский язык: самое полное издание типовых вариантов заданий. – М.: Астрель, 2013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7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Николенко Т.Г. </w:t>
            </w:r>
            <w:r>
              <w:rPr/>
              <w:t xml:space="preserve">Тесты по грамматике английского языка (= </w:t>
            </w: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grammar</w:t>
            </w:r>
            <w:r>
              <w:rPr/>
              <w:t>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Дидактические карточ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7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5-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</w:rPr>
            </w:pPr>
            <w:r>
              <w:rPr/>
              <w:t>Дидактические карточки (печатные) по темам курс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оматериалы и видеоматериалы.</w:t>
      </w:r>
    </w:p>
    <w:p>
      <w:pPr>
        <w:pStyle w:val="Normal"/>
        <w:rPr>
          <w:b/>
          <w:b/>
        </w:rPr>
      </w:pPr>
      <w:r>
        <w:rPr>
          <w:b/>
        </w:rPr>
        <w:t>1. Лазерные дис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178"/>
        <w:gridCol w:w="1422"/>
        <w:gridCol w:w="2043"/>
        <w:gridCol w:w="3131"/>
        <w:gridCol w:w="174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\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эл. носител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дательств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</w:t>
            </w:r>
            <w:r>
              <w:rPr/>
              <w:t xml:space="preserve"> 5(Электронное приложение к учебнику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</w:t>
            </w:r>
            <w:r>
              <w:rPr/>
              <w:t xml:space="preserve"> 9 (Электронное приложение к учебнику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VD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е Агостини», 20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ие человечества. Выпуск 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егион», 20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 9 класс. Подготовка к ГИА 201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тво Астрель», 20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– 2013. Английский язык. (ФИП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резентации по предметам.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0"/>
        <w:gridCol w:w="44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темы кур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темы курса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наглядные пособ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1. Таблицы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4677"/>
        <w:gridCol w:w="1901"/>
        <w:gridCol w:w="20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оступ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в. 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 B C </w:t>
            </w:r>
            <w:r>
              <w:rPr/>
              <w:t>(Алфавит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сентябр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United Kingdom of Great Britain and Northern Irelan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сентябр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авильные английские глаг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 сентябр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11 класс Английский язык, «Основная грамматика английского языка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пектр-М», сентябрь 2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) Tenses. Passive Voice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8) Pronouns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9) Indefinite, negative pronouns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11) Numerals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4) Direct and indirect speech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11 класс Английский язык, «Грамматика английского языка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пектр-М», сентябрь 2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verb “to be”/ Present Simple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verb “to be”/ Past Simple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arison of adjectives 1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arison of adjectives 2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arison of adjectives and adverbs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headerReference w:type="default" r:id="rId2"/>
      <w:type w:val="nextPage"/>
      <w:pgSz w:w="11906" w:h="16838"/>
      <w:pgMar w:left="1134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17:00Z</dcterms:created>
  <dc:creator>pk5</dc:creator>
  <dc:description/>
  <cp:keywords/>
  <dc:language>en-US</dc:language>
  <cp:lastModifiedBy>iRU</cp:lastModifiedBy>
  <cp:lastPrinted>2019-07-23T09:18:00Z</cp:lastPrinted>
  <dcterms:modified xsi:type="dcterms:W3CDTF">2019-07-23T06:33:00Z</dcterms:modified>
  <cp:revision>46</cp:revision>
  <dc:subject/>
  <dc:title/>
</cp:coreProperties>
</file>