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учебного кабинета № 3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Фамилия, имя, отчество заведующей кабинетом: Федотова Любовь Николаевна</w:t>
      </w:r>
    </w:p>
    <w:p>
      <w:pPr>
        <w:pStyle w:val="Normal"/>
        <w:rPr/>
      </w:pPr>
      <w:r>
        <w:rPr/>
        <w:t>2. Класс, ответственный за кабинет: 5 а класс</w:t>
      </w:r>
    </w:p>
    <w:p>
      <w:pPr>
        <w:pStyle w:val="Normal"/>
        <w:rPr/>
      </w:pPr>
      <w:r>
        <w:rPr/>
        <w:t>3. Ф. И. О. учителей, работающих в кабинете: Федотова Л.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750"/>
        <w:gridCol w:w="1229"/>
        <w:gridCol w:w="1229"/>
        <w:gridCol w:w="1836"/>
        <w:gridCol w:w="1229"/>
        <w:gridCol w:w="1836"/>
      </w:tblGrid>
      <w:tr>
        <w:trPr/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9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.</w:t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недельни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торни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твер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ятниц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ббот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4. Параллели, для которых оборудован кабинет: 5,7,10</w:t>
      </w:r>
    </w:p>
    <w:p>
      <w:pPr>
        <w:pStyle w:val="Normal"/>
        <w:rPr/>
      </w:pPr>
      <w:r>
        <w:rPr/>
        <w:t>5. Площадь кабинета: 50 кв. м</w:t>
      </w:r>
    </w:p>
    <w:p>
      <w:pPr>
        <w:pStyle w:val="Normal"/>
        <w:rPr/>
      </w:pPr>
      <w:r>
        <w:rPr/>
        <w:t xml:space="preserve">6. Число посадочных мест: 30           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Опись имущества и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бин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40"/>
        <w:gridCol w:w="328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\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ь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 xml:space="preserve">Инвентарная ведомость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на технические средства обучения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бинета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2"/>
        <w:gridCol w:w="1971"/>
        <w:gridCol w:w="1971"/>
        <w:gridCol w:w="1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\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Наименование ТС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Мар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Инвентарный номер по школ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Компьютер Е21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HILIP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795" w:leader="none"/>
              </w:tabs>
              <w:rPr/>
            </w:pPr>
            <w:r>
              <w:rPr/>
              <w:t>ММ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ce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3795" w:leader="none"/>
              </w:tabs>
              <w:rPr/>
            </w:pPr>
            <w:r>
              <w:rPr/>
              <w:t>Принте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aserjet Pro MFP M132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Спонсорская помощь родителей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 xml:space="preserve">Годовой план развития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 xml:space="preserve">кабинета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058"/>
        <w:gridCol w:w="1912"/>
        <w:gridCol w:w="2131"/>
        <w:gridCol w:w="193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Что планируетс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Сро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Портреты ученых-математик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019-20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Федотова Л. 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Стенд для информ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019-20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Федотова Л. 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ерспективный план развити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 xml:space="preserve">кабинета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50"/>
        <w:gridCol w:w="1926"/>
        <w:gridCol w:w="2131"/>
        <w:gridCol w:w="193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Что планиру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Сро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Замена столов и стулье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018 - 20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  <w:t>Занятость кабинета № 311</w:t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>
          <w:b/>
        </w:rPr>
        <w:t>на 2019-2020 учебный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44"/>
        <w:gridCol w:w="1800"/>
        <w:gridCol w:w="1800"/>
        <w:gridCol w:w="1980"/>
        <w:gridCol w:w="1800"/>
        <w:gridCol w:w="1856"/>
      </w:tblGrid>
      <w:tr>
        <w:trPr>
          <w:trHeight w:val="8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</w:tr>
      <w:tr>
        <w:trPr>
          <w:trHeight w:val="17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ab/>
        <w:t>Учебно-методическая и справочн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бинета № 3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  <w:t>Методические пособия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62"/>
        <w:gridCol w:w="2112"/>
        <w:gridCol w:w="2255"/>
        <w:gridCol w:w="1171"/>
        <w:gridCol w:w="171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атематика 5 класс. </w:t>
            </w:r>
          </w:p>
          <w:p>
            <w:pPr>
              <w:pStyle w:val="Normal"/>
              <w:jc w:val="center"/>
              <w:rPr/>
            </w:pPr>
            <w:r>
              <w:rPr/>
              <w:t>Дидактические материал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Г.Мерзля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: «Вентана-Граф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Алгебра 7 класс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Дидактические материал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Г. Мерзля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: «Вентана-Граф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Геометрия. Самостоятельные и контроль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А. Иченск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 Просвеще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Геометрия 7 класс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Тес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М. Мищенк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 Просвеще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Геометрия 8 класс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Б.Мельников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издательство «Экзамен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Геометрия 9 класс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Б.Мельников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издательство «Экзамен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Алгебра и начала математического анализа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Самостоятель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А.Александров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: Мнемоз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Алгебра и начала математического анализа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А.Александров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: Мнемоз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</w:rPr>
        <w:t>2. Учебники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39"/>
        <w:gridCol w:w="2160"/>
        <w:gridCol w:w="6"/>
        <w:gridCol w:w="2335"/>
        <w:gridCol w:w="1102"/>
        <w:gridCol w:w="17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 7 – 9 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 С. Атанасян и др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,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 9 – 10 класс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 С. Атанасян и др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 и начала анализа 10-11.</w:t>
            </w:r>
          </w:p>
          <w:p>
            <w:pPr>
              <w:pStyle w:val="Normal"/>
              <w:jc w:val="center"/>
              <w:rPr/>
            </w:pPr>
            <w:r>
              <w:rPr/>
              <w:t>Часть 1 – учебник, часть 2 - задачник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 Г. Мордкович др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: Мнемози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 7 класс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А.Г. Мерзля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«Вентана -Граф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5 класс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Г. Мерзля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«Вентана -Граф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</w:rPr>
        <w:t>3. Художественная и научно – популярная литература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278"/>
        <w:gridCol w:w="2177"/>
        <w:gridCol w:w="2313"/>
        <w:gridCol w:w="1172"/>
        <w:gridCol w:w="171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b/>
        </w:rPr>
        <w:t>Измерители выполнения образовательного стандарта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</w:rPr>
        <w:t>1. Контрольные работы (тексты изложений)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нтрольные работы по алгебре №1-7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нтрольные работы по геометрии №1-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нтрольные работы по математик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нтрольные работы по алгебре №1-8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left" w:pos="2205" w:leader="none"/>
              </w:tabs>
              <w:jc w:val="center"/>
              <w:rPr/>
            </w:pPr>
            <w:r>
              <w:rPr/>
              <w:t>Контрольные работы по геометрии №1-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  <w:t>2. Тесты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Геометр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Дидактические карточ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оматериалы и видеоматериалы.</w:t>
      </w:r>
    </w:p>
    <w:p>
      <w:pPr>
        <w:pStyle w:val="Normal"/>
        <w:rPr>
          <w:b/>
          <w:b/>
        </w:rPr>
      </w:pPr>
      <w:r>
        <w:rPr>
          <w:b/>
        </w:rPr>
        <w:t>1. Лазерные дис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6"/>
        <w:gridCol w:w="2544"/>
        <w:gridCol w:w="3238"/>
        <w:gridCol w:w="17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резентации по предметам.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520"/>
        <w:gridCol w:w="441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 корней квадратных уравн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, приводимые к квадратны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 и крат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чис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аблицы</w:t>
      </w:r>
      <w:r>
        <w:rPr/>
        <w:t xml:space="preserve">. </w:t>
      </w:r>
    </w:p>
    <w:p>
      <w:pPr>
        <w:pStyle w:val="Normal"/>
        <w:rPr/>
      </w:pPr>
      <w:r>
        <w:rPr/>
        <w:t>7-11 класс алгебра</w:t>
      </w:r>
    </w:p>
    <w:p>
      <w:pPr>
        <w:pStyle w:val="Normal"/>
        <w:rPr/>
      </w:pPr>
      <w:r>
        <w:rPr/>
        <w:t>7-11 класс геометрия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17:00Z</dcterms:created>
  <dc:creator>pk5</dc:creator>
  <dc:description/>
  <cp:keywords/>
  <dc:language>en-US</dc:language>
  <cp:lastModifiedBy>Федотова Светлана Николаевна</cp:lastModifiedBy>
  <cp:lastPrinted>2011-10-31T20:46:00Z</cp:lastPrinted>
  <dcterms:modified xsi:type="dcterms:W3CDTF">2019-12-10T17:21:00Z</dcterms:modified>
  <cp:revision>69</cp:revision>
  <dc:subject/>
  <dc:title/>
</cp:coreProperties>
</file>