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аспорт учебного кабинета  начальных классов №20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Фамилия, имя, отчество заведующей  кабинетом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—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Класс, ответственный за кабинет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vertAlign w:val="superscript"/>
        </w:rPr>
      </w:pPr>
      <w:r>
        <w:rPr/>
        <w:t>2</w:t>
      </w:r>
      <w:r>
        <w:rPr>
          <w:vertAlign w:val="superscript"/>
        </w:rPr>
        <w:t>б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u w:val="single"/>
        </w:rPr>
      </w:pPr>
      <w:r>
        <w:rPr>
          <w:u w:val="single"/>
        </w:rPr>
        <w:t>3. Ф. И. О. учителей, работающих в кабинет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саева Людмила Викт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586"/>
        <w:gridCol w:w="1512"/>
        <w:gridCol w:w="1927"/>
        <w:gridCol w:w="1667"/>
        <w:gridCol w:w="1586"/>
        <w:gridCol w:w="1084"/>
      </w:tblGrid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9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.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недельни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торни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твер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ятниц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ббот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.я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.я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.я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.яз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.я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.я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.яз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4. Параллели, для которых оборудован кабинет: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—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5. Площадь кабинета: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3,3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6. Число посадочных мест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пись имущества и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бинета начальных классов №2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40"/>
        <w:gridCol w:w="328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\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ь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ский ст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ые шкаф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нетуши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ка (1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 xml:space="preserve">Инвентарная ведомость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на технические средства обучения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бинета начальных классов №206.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630"/>
        <w:gridCol w:w="696"/>
        <w:gridCol w:w="2127"/>
        <w:gridCol w:w="1192"/>
        <w:gridCol w:w="2316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\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Наименование ТСО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Марк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Год приобре-т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Инвентарный номер по школе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мпьютер в сборе (процессор, монитор, клавиатура, мышь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el Smar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10107011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er X12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0079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ME 18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Header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 xml:space="preserve">Годовой план развития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кабинета начальных классов №206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058"/>
        <w:gridCol w:w="1912"/>
        <w:gridCol w:w="2131"/>
        <w:gridCol w:w="193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Что планируетс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Срок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Ответственный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Результат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Приобрести настольные развивающие игры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014/20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Родительский комитет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Систематизировать учебно-наглядные пособия, составить перечен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014/20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/>
      </w:pPr>
      <w:r>
        <w:rPr/>
        <w:t>«УТВЕРЖДАЮ»</w:t>
      </w:r>
    </w:p>
    <w:p>
      <w:pPr>
        <w:pStyle w:val="Header"/>
        <w:jc w:val="right"/>
        <w:rPr/>
      </w:pPr>
      <w:r>
        <w:rPr/>
        <w:t xml:space="preserve">Директор школы _________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ерспективный план развити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кабинета начальных классов №206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50"/>
        <w:gridCol w:w="1926"/>
        <w:gridCol w:w="2131"/>
        <w:gridCol w:w="193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Что планируетс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Срок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Ответственный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Результат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Заменить линолеу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015 -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Администрация школ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Приобрести принте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015 -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Администрация школ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Приобрести колон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014 -20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Администрация школ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double" w:sz="24" w:space="24" w:color="000000"/>
            <w:left w:val="double" w:sz="24" w:space="24" w:color="000000"/>
            <w:bottom w:val="double" w:sz="24" w:space="24" w:color="000000"/>
            <w:right w:val="doub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  <w:t>Занятость кабинета начальных классов № 206</w:t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>
          <w:b/>
        </w:rPr>
        <w:t>на первое полугодие 2014-2015 учебного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1701"/>
        <w:gridCol w:w="1843"/>
        <w:gridCol w:w="1559"/>
        <w:gridCol w:w="17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</w:tr>
      <w:tr>
        <w:trPr>
          <w:trHeight w:val="5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\у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\у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\уч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\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\у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\учите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.яз.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.яз.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.яз.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.яз.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.яз.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center"/>
              <w:rPr/>
            </w:pPr>
            <w:r>
              <w:rPr/>
              <w:t>Исаева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ая и справочная литература</w:t>
      </w:r>
    </w:p>
    <w:p>
      <w:pPr>
        <w:pStyle w:val="Normal"/>
        <w:jc w:val="center"/>
        <w:rPr/>
      </w:pPr>
      <w:r>
        <w:rPr>
          <w:b/>
        </w:rPr>
        <w:t>кабинета начальных классов №206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1. Словари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27"/>
        <w:gridCol w:w="2153"/>
        <w:gridCol w:w="2123"/>
        <w:gridCol w:w="1172"/>
        <w:gridCol w:w="171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ковый словарь русского язы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И.Оже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Д ИНВЕСТ» и ООО «Азбуковни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еский словарь русского язы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.Бархудар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«Русский язы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 фразеологический словар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М.Шанск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«Дрофа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еский словари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.Грушник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ный словарь русского язы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Баранник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.: отд-е изд-ва 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еский словар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Н.Ушак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словарь по русскому язык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.: ИГ «Весь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ологический словарь школьни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С.Абелю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ва РОСТ МИРОС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  <w:t>2. Методические пособия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4"/>
        <w:gridCol w:w="2088"/>
        <w:gridCol w:w="2331"/>
        <w:gridCol w:w="1358"/>
        <w:gridCol w:w="15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темати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урочные разработки по математике  к УМК М.И.Моро 2 к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Н.Ситникова, И.Ф.Яценк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«Ва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. Справочник для нач. шк.</w:t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. Справочник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Ю.Корчаг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Бирюко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«Дроф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ологич.общ. «Слово» А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. пособ. к уч. матем. 1, 2, 3, 4 к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И.Мор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«Просвещение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ик для начальных клас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В.Шкляро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— </w:t>
            </w:r>
            <w:r>
              <w:rPr/>
              <w:t>М.: «Грамотей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ничок. Таблицы и правила по русскому языку и математик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— </w:t>
            </w:r>
            <w:r>
              <w:rPr/>
              <w:t>Тула: «Арктоус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тельные материалы по информатике и математике. Методическое пособи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Д.Агее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М.: ТЦ Сфе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1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360" w:hanging="0"/>
              <w:jc w:val="both"/>
              <w:rPr/>
            </w:pPr>
            <w:r>
              <w:rPr/>
              <w:t xml:space="preserve">Математика. Устные упражнения: 2 класс: пособие для учителей общеобразовательных учреждений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И. Волко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360" w:hanging="0"/>
              <w:jc w:val="both"/>
              <w:rPr/>
            </w:pPr>
            <w:r>
              <w:rPr/>
              <w:t>–</w:t>
            </w:r>
            <w:r>
              <w:rPr/>
              <w:t>М.: 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1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360" w:hanging="0"/>
              <w:jc w:val="both"/>
              <w:rPr/>
            </w:pPr>
            <w:r>
              <w:rPr/>
              <w:t>Математика. 2 класс. Учебн. Для общеобразоват. Организаций. В 2 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И.Мор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360" w:hanging="0"/>
              <w:jc w:val="both"/>
              <w:rPr/>
            </w:pPr>
            <w:r>
              <w:rPr/>
              <w:t>–</w:t>
            </w:r>
            <w:r>
              <w:rPr/>
              <w:t>М.: 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усский язык и чт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урочные разработки по русск.яз. 1, 2, 3, 4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Е.Жиренко</w:t>
            </w:r>
          </w:p>
          <w:p>
            <w:pPr>
              <w:pStyle w:val="Normal"/>
              <w:jc w:val="center"/>
              <w:rPr/>
            </w:pPr>
            <w:r>
              <w:rPr/>
              <w:t>Т.Г.Рамза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«Вако»</w:t>
            </w:r>
          </w:p>
          <w:p>
            <w:pPr>
              <w:pStyle w:val="Normal"/>
              <w:rPr/>
            </w:pPr>
            <w:r>
              <w:rPr/>
              <w:t>М.: «Дроф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е пособие по русскому яз.(3-4 кл.)</w:t>
            </w:r>
          </w:p>
          <w:p>
            <w:pPr>
              <w:pStyle w:val="Normal"/>
              <w:jc w:val="center"/>
              <w:rPr/>
            </w:pPr>
            <w:r>
              <w:rPr/>
              <w:t>Справочн.пособ. для нач. кл.</w:t>
            </w:r>
          </w:p>
          <w:p>
            <w:pPr>
              <w:pStyle w:val="Normal"/>
              <w:jc w:val="center"/>
              <w:rPr/>
            </w:pPr>
            <w:r>
              <w:rPr/>
              <w:t>Нач. шк. Справочник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В.Узо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В.Шкля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Бирюко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АСТ Премь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И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ологич.общ. «Слово» А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 xml:space="preserve">Русский язык. 2 кл.: кн. для учителя. —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мзаева Т. Г., Щеголева Т. С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 xml:space="preserve">– </w:t>
            </w:r>
            <w:r>
              <w:rPr/>
              <w:t xml:space="preserve">М.: Дроф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Уроки литературного чтения : книга для учителя по учебникам «Родная речь» для 2 - 4 кл.  –</w:t>
            </w:r>
          </w:p>
          <w:p>
            <w:pPr>
              <w:pStyle w:val="Normal"/>
              <w:ind w:left="58" w:hanging="0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Ф.Климанова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720" w:hanging="0"/>
              <w:jc w:val="center"/>
              <w:rPr/>
            </w:pPr>
            <w:r>
              <w:rPr/>
              <w:t>–</w:t>
            </w:r>
            <w:r>
              <w:rPr/>
              <w:t>М.: Просвещение</w:t>
            </w:r>
          </w:p>
          <w:p>
            <w:pPr>
              <w:pStyle w:val="Normal"/>
              <w:ind w:left="58" w:hanging="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2016</w:t>
            </w:r>
          </w:p>
          <w:p>
            <w:pPr>
              <w:pStyle w:val="Normal"/>
              <w:ind w:left="58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360" w:hanging="0"/>
              <w:jc w:val="both"/>
              <w:rPr/>
            </w:pPr>
            <w:r>
              <w:rPr/>
              <w:t>Русский язык. 2 класс. Учебн. Для общеобразоват. Организаций. В 2 ч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кина В.П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360" w:hanging="0"/>
              <w:jc w:val="both"/>
              <w:rPr/>
            </w:pPr>
            <w:r>
              <w:rPr/>
              <w:t>–</w:t>
            </w:r>
            <w:r>
              <w:rPr/>
              <w:t>М.: 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20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урочные разработки по технологии.2 класс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Н.Максимо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«Ва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ликация.</w:t>
            </w:r>
          </w:p>
          <w:p>
            <w:pPr>
              <w:pStyle w:val="Normal"/>
              <w:jc w:val="center"/>
              <w:rPr/>
            </w:pPr>
            <w:r>
              <w:rPr/>
              <w:t>Аппликационные работы в нач. к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АГусакова</w:t>
            </w:r>
          </w:p>
          <w:p>
            <w:pPr>
              <w:pStyle w:val="Normal"/>
              <w:jc w:val="center"/>
              <w:rPr/>
            </w:pPr>
            <w:r>
              <w:rPr/>
              <w:t>И.К.Щеблыки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«Просвещен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 веселых уроков труд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еви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Айрис Пресс Роль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5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360" w:hanging="0"/>
              <w:jc w:val="both"/>
              <w:rPr/>
            </w:pPr>
            <w:r>
              <w:rPr/>
              <w:t>Технология. 2 класс. Учебн. Для общеобразоват. Организаций. В 2 ч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Лутце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360" w:hanging="0"/>
              <w:jc w:val="both"/>
              <w:rPr/>
            </w:pPr>
            <w:r>
              <w:rPr/>
              <w:t>–</w:t>
            </w:r>
            <w:r>
              <w:rPr/>
              <w:t>М.: 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классная работ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е музыкальные праздники.</w:t>
            </w:r>
          </w:p>
          <w:p>
            <w:pPr>
              <w:pStyle w:val="Normal"/>
              <w:jc w:val="center"/>
              <w:rPr/>
            </w:pPr>
            <w:r>
              <w:rPr/>
              <w:t>Праздники в начальной школе.</w:t>
            </w:r>
          </w:p>
          <w:p>
            <w:pPr>
              <w:pStyle w:val="Normal"/>
              <w:jc w:val="center"/>
              <w:rPr/>
            </w:pPr>
            <w:r>
              <w:rPr/>
              <w:t>Праздник в каждый дом.</w:t>
            </w:r>
          </w:p>
          <w:p>
            <w:pPr>
              <w:pStyle w:val="Normal"/>
              <w:jc w:val="center"/>
              <w:rPr/>
            </w:pPr>
            <w:r>
              <w:rPr/>
              <w:t>Все предметы нач. шк. в викторинах.</w:t>
            </w:r>
          </w:p>
          <w:p>
            <w:pPr>
              <w:pStyle w:val="Normal"/>
              <w:jc w:val="center"/>
              <w:rPr/>
            </w:pPr>
            <w:r>
              <w:rPr/>
              <w:t>Праздник числа.</w:t>
            </w:r>
          </w:p>
          <w:p>
            <w:pPr>
              <w:pStyle w:val="Normal"/>
              <w:jc w:val="center"/>
              <w:rPr/>
            </w:pPr>
            <w:r>
              <w:rPr/>
              <w:t>Праздник букваря.</w:t>
            </w:r>
          </w:p>
          <w:p>
            <w:pPr>
              <w:pStyle w:val="Normal"/>
              <w:jc w:val="center"/>
              <w:rPr/>
            </w:pPr>
            <w:r>
              <w:rPr/>
              <w:t>Игры, ребусы, загадки для младших школьнико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.Фате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В.Узо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Э.Колосс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В.Узо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ол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И.Лин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Лабиринт-Пре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: АСТ Астрель</w:t>
            </w:r>
          </w:p>
          <w:p>
            <w:pPr>
              <w:pStyle w:val="Normal"/>
              <w:rPr/>
            </w:pPr>
            <w:r>
              <w:rPr/>
              <w:t>Ми.: Юнипре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: АСТ Аст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: АСТ-ПРЕ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рославль: Академия развит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утник классного руководителя.</w:t>
            </w:r>
          </w:p>
          <w:p>
            <w:pPr>
              <w:pStyle w:val="Normal"/>
              <w:jc w:val="center"/>
              <w:rPr/>
            </w:pPr>
            <w:r>
              <w:rPr/>
              <w:t>Родительские собрания в начальной школе.</w:t>
            </w:r>
          </w:p>
          <w:p>
            <w:pPr>
              <w:pStyle w:val="Normal"/>
              <w:jc w:val="center"/>
              <w:rPr/>
            </w:pPr>
            <w:r>
              <w:rPr/>
              <w:t>Калейдоскоп родительских собрани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Максим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Т.Дьяч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Н.Степан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: Уч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: ТЦ «Сфер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ие собрания: 2 класс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П. Варень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М.: Вак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е часы: 2 класс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Н. Максимо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М.: Вак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зительное искусств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: 1-4 кл.: методическое пособие.</w:t>
            </w:r>
          </w:p>
          <w:p>
            <w:pPr>
              <w:pStyle w:val="Normal"/>
              <w:jc w:val="center"/>
              <w:rPr/>
            </w:pPr>
            <w:r>
              <w:rPr/>
              <w:t>Изобразительное искусство и художественный труд 1-4 кл. система преподавания уроков ИЗО по программе Неменского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Н.Немен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Г.Александро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гоград: Учител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рисования для младших школьник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Михейш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: Лит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Твоя мастерская : рабочая тетрадь к учебнику Е. И. 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 xml:space="preserve">Коротеевой «Изобразительное искусство. Искусство и ты» для 2 кл. нач. шк.  под ред. Б. М. Неменского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ева Н. А и др.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–</w:t>
            </w:r>
            <w:r>
              <w:rPr/>
              <w:t>М.: 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ом 22 «Алексей Кондратьевич Саврасов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Издательство «Директ-Меди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2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ом 33 «Михаил Александрович Врумбель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Издательство «Директ-Меди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20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зобразительное искусство. Искусство и ты» для 2 кл: учебн. Для общеобразоват. организа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И. Коротее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360" w:hanging="0"/>
              <w:jc w:val="both"/>
              <w:rPr/>
            </w:pPr>
            <w:r>
              <w:rPr/>
              <w:t>–</w:t>
            </w:r>
            <w:r>
              <w:rPr/>
              <w:t>М.: 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20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ающий ми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урочные разработки по курсу окр. мир к УМК А.А.Плешакова (1, 2, 3 кл.)</w:t>
            </w:r>
          </w:p>
          <w:p>
            <w:pPr>
              <w:pStyle w:val="Normal"/>
              <w:jc w:val="center"/>
              <w:rPr/>
            </w:pPr>
            <w:r>
              <w:rPr/>
              <w:t>Мир вокруг нас: Программа и тематическое планирование для нач. шк.: книга для учителя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Н.Максим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Плеш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Ва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.: Прос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земли до неба: Атлас-определител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леные страницы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ликан на поляне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вой первый атлас-определитель</w:t>
            </w:r>
            <w:r>
              <w:rPr/>
              <w:t xml:space="preserve"> (1)Животные леса.</w:t>
            </w:r>
          </w:p>
          <w:p>
            <w:pPr>
              <w:pStyle w:val="Normal"/>
              <w:rPr/>
            </w:pPr>
            <w:r>
              <w:rPr/>
              <w:t>2)Рыбы наших водоемов.)</w:t>
            </w:r>
          </w:p>
          <w:p>
            <w:pPr>
              <w:pStyle w:val="Normal"/>
              <w:rPr/>
            </w:pPr>
            <w:r>
              <w:rPr/>
              <w:t>3)Растения водоема.</w:t>
            </w:r>
          </w:p>
          <w:p>
            <w:pPr>
              <w:pStyle w:val="Normal"/>
              <w:rPr/>
            </w:pPr>
            <w:r>
              <w:rPr/>
              <w:t>4)Растения луга.</w:t>
            </w:r>
          </w:p>
          <w:p>
            <w:pPr>
              <w:pStyle w:val="Normal"/>
              <w:rPr/>
            </w:pPr>
            <w:r>
              <w:rPr/>
              <w:t>5)Растения лес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.Плеша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Т.Бровк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А.Козло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 энциклопедия: Мир вокруг нас: Звери России и Европ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Бабенк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Оникс 21 ве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ая книга России: Растения/Словарик-справочник школьник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Д. Ушако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СПб.: Издательский Дом «Литер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ая книга России: Животные/Словарик-справочник школьник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Д. Ушако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СПб.: Издательский Дом «Литер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ка.</w:t>
            </w:r>
          </w:p>
          <w:p>
            <w:pPr>
              <w:pStyle w:val="Normal"/>
              <w:jc w:val="center"/>
              <w:rPr/>
            </w:pPr>
            <w:r>
              <w:rPr/>
              <w:t>Методика воспитательной работы в нач.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.Баранов</w:t>
            </w:r>
          </w:p>
          <w:p>
            <w:pPr>
              <w:pStyle w:val="Normal"/>
              <w:rPr/>
            </w:pPr>
            <w:r>
              <w:rPr/>
              <w:t>О.С.Богдано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ая газета для учителей нач. шк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рвое сентября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: школьник и компьютер:1-4 классы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Ковальк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М.: Вак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ик учителя начальных классо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М.Елизарова, Ю.А.Киселё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лгоград: Учител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  <w:t>3. Учебники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515"/>
        <w:gridCol w:w="2092"/>
        <w:gridCol w:w="2123"/>
        <w:gridCol w:w="1172"/>
        <w:gridCol w:w="171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 2 класс (в 2 –х ч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И.Моро и д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М.: 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2 класс (в 2-х ч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П.Канаки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М.: 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 2 класс  (в 2-х ч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.Плешак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М.: 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 2 класс (в 2-х ч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Ф.Климано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М.: 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 2 клас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И.Коротее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М.: 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Лутце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М.: «Просвещ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  <w:t>4. Детская художественная литература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278"/>
        <w:gridCol w:w="2177"/>
        <w:gridCol w:w="2313"/>
        <w:gridCol w:w="1172"/>
        <w:gridCol w:w="171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редные советы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сте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ланета детства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ра! Незнайка!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Но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мовар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окодил Гена и его друзья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Успенски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мовар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инк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Осее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«Стрекоза-Пресс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ссказы о природе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Толсто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«Астрель. АСТ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казка про царя горох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Мамин -Сибиря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«Стрекоза-Пресс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ссказы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Чех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«Астрель. АСТ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 меня зазвонил телефон…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Чуковски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мовар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де это видано, где это слыхано…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Драгунски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мовар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ссказы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Бианк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мовар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 нас под крылом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Барт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мовар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сатый-полосатый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арша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ланета детства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  <w:t>Измерители выполнения образовательного стандарт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  <w:t>по русскому языку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  <w:t>1. Контрольные работы (тексты изложений)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анакина В.П. Русский язык. Сборник диктантов и творческих работ 1-2 классы: учеб. Пособие для общеобразоват. организаций/ - 3-е изд. –М.: Просвещение, 2016. – 108с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  <w:t>2. Тесты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нтрольно-измерительные материалы. Русский язык: 2 класс ФГОС/ Сост. Крылова О. Н. –6-е изд., перераб. – М.: Изд. «Экзамен», 2016. – 80 с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  <w:t>3. Контрольное списыв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анакина В.П. Русский язык. Сборник диктантов и творческих работ 1-2 классы: учеб. Пособие для общеобразоват. организаций/ - 3-е изд. –М.: Просвещение, 2016. – 108с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Карточ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-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Перфокарты по русскому языку для начальных классов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  <w:t>Измерители выполнения образовательного стандарт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  <w:t>по математике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>1. Контрольные работы.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504"/>
        <w:gridCol w:w="4486"/>
        <w:gridCol w:w="239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360" w:hanging="0"/>
              <w:jc w:val="both"/>
              <w:rPr/>
            </w:pPr>
            <w:r>
              <w:rPr/>
              <w:t>С. И. Волкова Математика. Контрольные работы. 1 – 4 классы: пособие для учителей общеобразовательных учреждений.</w:t>
            </w:r>
          </w:p>
          <w:p>
            <w:pPr>
              <w:pStyle w:val="Normal"/>
              <w:autoSpaceDE w:val="false"/>
              <w:spacing w:lineRule="auto" w:line="252"/>
              <w:ind w:left="360" w:hanging="0"/>
              <w:jc w:val="both"/>
              <w:rPr/>
            </w:pPr>
            <w:r>
              <w:rPr/>
              <w:t xml:space="preserve"> –</w:t>
            </w:r>
            <w:r>
              <w:rPr/>
              <w:t>М.: 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360" w:hanging="0"/>
              <w:jc w:val="both"/>
              <w:rPr/>
            </w:pPr>
            <w:r>
              <w:rPr/>
              <w:t>С. И. Волкова Математика. Проверочные работы. 2 класс: пособие для учащихся общеобразовательных учреждений.</w:t>
            </w:r>
          </w:p>
          <w:p>
            <w:pPr>
              <w:pStyle w:val="Normal"/>
              <w:autoSpaceDE w:val="false"/>
              <w:spacing w:lineRule="auto" w:line="252"/>
              <w:ind w:left="360" w:hanging="0"/>
              <w:jc w:val="both"/>
              <w:rPr/>
            </w:pPr>
            <w:r>
              <w:rPr/>
              <w:t xml:space="preserve"> –</w:t>
            </w:r>
            <w:r>
              <w:rPr/>
              <w:t>М.: 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  <w:t>2. Тесты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В.Н.Рудницкая Математика: 2 класс: контрольные измерительные материалы. ФГОС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Карточ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  <w:t>Измерители выполнения образовательного стандарт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  <w:t>по окружающему миру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  <w:t>1. Тесты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-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нтрольно-измерительные материалы. Окружающий мир: 2 класс/ Сост. Тихомирова Е.Н. – 5-е изд., перераб. – М.: Изд. «Экзамен», 2016. – 96 с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Карточ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  <w:t>Измерители выполнения образовательного стандарт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  <w:t>по чтению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  <w:t>1. Тесты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-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Читательский дневник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нтрольное пособие для проверки техники чтения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нтрольно-измерительные материалы. Литературное чтение: 2 класс ФГОС/ Сост. Г.В.Шубина. –43-е изд., перераб. – М.: Изд. «Экзамен», 2016. – 80 с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Панкова О.Б. Литературное чтение: проверочные работы: 2 класс. ФГОС – 5-е изд., перераб. и доп. –М.: Издательство «Экзамен» 68 с, 201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. Карточ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оматериалы и видеоматериалы.</w:t>
      </w:r>
    </w:p>
    <w:p>
      <w:pPr>
        <w:pStyle w:val="Normal"/>
        <w:rPr>
          <w:b/>
          <w:b/>
        </w:rPr>
      </w:pPr>
      <w:r>
        <w:rPr>
          <w:b/>
        </w:rPr>
        <w:t>1. Лазерные дис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6"/>
        <w:gridCol w:w="2544"/>
        <w:gridCol w:w="3238"/>
        <w:gridCol w:w="17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энциклопедия Кирилла и Мефодия. (2007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нциклопедия животных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тика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школа. Уроки Кирилла и Мефодия.</w:t>
            </w:r>
          </w:p>
          <w:p>
            <w:pPr>
              <w:pStyle w:val="Normal"/>
              <w:jc w:val="center"/>
              <w:rPr/>
            </w:pPr>
            <w:r>
              <w:rPr/>
              <w:t>Математика (1-2 части)</w:t>
            </w:r>
          </w:p>
          <w:p>
            <w:pPr>
              <w:pStyle w:val="Normal"/>
              <w:jc w:val="center"/>
              <w:rPr/>
            </w:pPr>
            <w:r>
              <w:rPr/>
              <w:t>Методическое пособие по информатике для учителей 1-4 классов. Пакет программных средств «Страна «Фантазия»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ыкальная фонохрестоматия «Ребенок и творчество» 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к журналу «Начальная школа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ий язык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ктронное приложение к учебнику В.П.Канакиной, В.Г.Горецкого </w:t>
            </w:r>
          </w:p>
          <w:p>
            <w:pPr>
              <w:pStyle w:val="Normal"/>
              <w:jc w:val="center"/>
              <w:rPr/>
            </w:pPr>
            <w:r>
              <w:rPr/>
              <w:t>НП «Телешкола», ОАО «Издательство «Просвящение», 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. Электронное приложение к учебнику М.И. Моро</w:t>
            </w:r>
          </w:p>
          <w:p>
            <w:pPr>
              <w:pStyle w:val="Normal"/>
              <w:jc w:val="center"/>
              <w:rPr/>
            </w:pPr>
            <w:r>
              <w:rPr/>
              <w:t>«Санома Лернинг», ОАО «Издательство «Просвещение», 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. Электронное приложение к учебнику А.А.Плешакова</w:t>
            </w:r>
          </w:p>
          <w:p>
            <w:pPr>
              <w:pStyle w:val="Normal"/>
              <w:jc w:val="center"/>
              <w:rPr/>
            </w:pPr>
            <w:r>
              <w:rPr/>
              <w:t>«Санома Лернинг», ОАО «Издательство «Просвещение», 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Презентации по предметам.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520"/>
        <w:gridCol w:w="441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учебный материал по А.С.Пушкин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й бывает транспорт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09" w:bottom="765"/>
      <w:pgBorders w:display="allPages" w:offsetFrom="text">
        <w:top w:val="double" w:sz="24" w:space="2" w:color="000000"/>
        <w:left w:val="double" w:sz="24" w:space="3" w:color="000000"/>
        <w:bottom w:val="double" w:sz="24" w:space="2" w:color="000000"/>
        <w:right w:val="double" w:sz="2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17:00Z</dcterms:created>
  <dc:creator>pk5</dc:creator>
  <dc:description/>
  <cp:keywords/>
  <dc:language>en-US</dc:language>
  <cp:lastModifiedBy>Владелец</cp:lastModifiedBy>
  <cp:lastPrinted>2014-09-23T11:20:00Z</cp:lastPrinted>
  <dcterms:modified xsi:type="dcterms:W3CDTF">2019-07-10T12:10:00Z</dcterms:modified>
  <cp:revision>45</cp:revision>
  <dc:subject/>
  <dc:title/>
</cp:coreProperties>
</file>