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Паспорт учебного кабинета 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Кабинет №203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ачальная школ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спорт учебного кабинета начальных классов №20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</w:t>
      </w:r>
      <w:r>
        <w:rPr>
          <w:sz w:val="28"/>
          <w:szCs w:val="28"/>
        </w:rPr>
        <w:t xml:space="preserve">. </w:t>
      </w:r>
      <w:r>
        <w:rPr>
          <w:sz w:val="32"/>
          <w:szCs w:val="32"/>
        </w:rPr>
        <w:t>Фамилия, имя, отчество заведующей  кабинетом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озлова Наталья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2. </w:t>
      </w:r>
      <w:r>
        <w:rPr>
          <w:sz w:val="32"/>
          <w:szCs w:val="32"/>
        </w:rPr>
        <w:t xml:space="preserve">Класс, ответственный за кабинет: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-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3. </w:t>
      </w:r>
      <w:r>
        <w:rPr>
          <w:sz w:val="32"/>
          <w:szCs w:val="32"/>
        </w:rPr>
        <w:t>Ф. И. О. учителей, работающих в кабине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6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620"/>
        <w:gridCol w:w="1779"/>
        <w:gridCol w:w="1685"/>
        <w:gridCol w:w="1779"/>
        <w:gridCol w:w="9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9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едель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торни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твер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я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бота</w:t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злова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злова Н.Н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злова Н.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злова Н.Н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злова Н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злова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злова Н.Н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злова Н.Н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злова Н.Н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злова Н.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злова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злова Н.Н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злова Н.Н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злова Н.Н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злова Н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злова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злова Н.Н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злова Н.Н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злова Н.Н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злова Н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4</w:t>
      </w:r>
      <w:r>
        <w:rPr>
          <w:sz w:val="28"/>
          <w:szCs w:val="28"/>
        </w:rPr>
        <w:t xml:space="preserve">. </w:t>
      </w:r>
      <w:r>
        <w:rPr>
          <w:sz w:val="32"/>
          <w:szCs w:val="32"/>
        </w:rPr>
        <w:t xml:space="preserve">Параллели, для которых оборудован кабинет: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один 4-вкласс 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/>
        <w:t xml:space="preserve">5. </w:t>
      </w:r>
      <w:r>
        <w:rPr>
          <w:sz w:val="32"/>
          <w:szCs w:val="32"/>
        </w:rPr>
        <w:t>Площадь кабинета:</w:t>
      </w:r>
      <w:r>
        <w:rPr/>
        <w:t xml:space="preserve"> </w:t>
      </w:r>
      <w:r>
        <w:rPr>
          <w:sz w:val="28"/>
          <w:szCs w:val="28"/>
        </w:rPr>
        <w:t>47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  <w:t xml:space="preserve">6. </w:t>
      </w:r>
      <w:r>
        <w:rPr>
          <w:sz w:val="32"/>
          <w:szCs w:val="32"/>
        </w:rPr>
        <w:t xml:space="preserve">Число посадочных мест:  </w:t>
      </w:r>
      <w:r>
        <w:rPr>
          <w:i/>
          <w:sz w:val="28"/>
          <w:szCs w:val="28"/>
        </w:rPr>
        <w:t xml:space="preserve">30 </w:t>
      </w:r>
      <w:r>
        <w:rPr>
          <w:sz w:val="28"/>
          <w:szCs w:val="28"/>
        </w:rPr>
        <w:t xml:space="preserve"> </w:t>
      </w:r>
      <w:r>
        <w:rPr/>
        <w:t xml:space="preserve">        </w:t>
      </w:r>
      <w:r>
        <w:rPr>
          <w:u w:val="single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ь имущества и документ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бинета начальных классов №20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40"/>
        <w:gridCol w:w="328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ска магнитн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рта ученическая с регулируемой высот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 ш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ул ученический с регулируемой высот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0 ш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л учитель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  ш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л компьютерн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ул учитель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ш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умб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катниц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каф демонстрационн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каф книжн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 ш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каф книжный инв.№001010613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2  ш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алюз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  ш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мп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2 ш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нейка метров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Швабр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дро пластмассово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дицинская аптечка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та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инт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Йод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кись водорода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лёнка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монная кислота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а пищевая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вязк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ш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ш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ш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ш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ш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ш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ш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ш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 шт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лассный журнал 4-в класс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шт.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ие средства обучения кабинета № 203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173"/>
        <w:gridCol w:w="1417"/>
        <w:gridCol w:w="1305"/>
        <w:gridCol w:w="1757"/>
        <w:gridCol w:w="2496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\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Наименование ТС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Марк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Год приобрет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Инвентарный номер по школе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Класс с интерактивной доской (доска, коспьютер в сборе, проект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200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2001010000000003339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right"/>
        <w:rPr/>
      </w:pPr>
      <w:r>
        <w:rPr/>
        <w:t xml:space="preserve"> </w:t>
      </w:r>
    </w:p>
    <w:p>
      <w:pPr>
        <w:pStyle w:val="Hea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довой план развития 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бинета начальных классов №203</w:t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b/>
          <w:sz w:val="36"/>
          <w:szCs w:val="36"/>
        </w:rPr>
        <w:t>на 2019-2020 уч. г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052"/>
        <w:gridCol w:w="1906"/>
        <w:gridCol w:w="2131"/>
        <w:gridCol w:w="201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ланируется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Оформление класса к началу учебного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авгус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Учитель Козлова Н.Н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Окна, полы, парты вымыты, стенды оформлены, занавески соответствуют санитарным нормам, парты и стулья отрегулированы в соответствии с ростом учащихся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Систематизация наглядных пособий и дидактических материал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авгус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Учитель Козлова Н.Н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Систематизация наглядных пособий и дидактических материалов проведен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Составление паспорта кабинета на 2015-2016 уч.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сентябр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Учитель Козлова Н.Н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Паспорт кабинета обновлён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Оформление классного угол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сентябр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Учитель Козлова Н.Н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Классный уголок оформлен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Смена ленолиум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Осенние каникул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Родительский комит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Украшение класса к Новому году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декабр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Родительский комит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Уборка класса после новогодних праздник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январ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Родительский комит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Составление паспорта кабине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Январь-февра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Учитель Козлова Н.Н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Тематические выставки творческих работ учащихс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В течение го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Учитель Козлова Н.Н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Периодическое пополнение (смена) тематических плакатов по предметам в зависимости от содержания уроков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В течение го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Учитель Козлова Н.Н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Генеральная уборка кабине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Каникулы после каждой четвер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Учитель Козлова Н.Н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Систематизация наглядных пособий и дидактических материал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март-апр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Учитель Козлова Н.Н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Озеленение класс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ма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i/>
                <w:i/>
              </w:rPr>
            </w:pPr>
            <w:r>
              <w:rPr>
                <w:i/>
              </w:rPr>
              <w:t>Учитель Козлова Н.Н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блица по рассаживанию учащихся 4-в класса в кабинете начальных классов №2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134"/>
        <w:gridCol w:w="2268"/>
        <w:gridCol w:w="113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уче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ровка па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ар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Кс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дулхакова По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рна Алё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ика 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Веро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Елиза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енко Свято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джонова Мани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н Де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Кири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ин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фер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Кс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чин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аторов Де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кконен Крист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К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шпулатова Д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абян 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абян Ди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кин 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кина Уль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лассе всего мес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маркировки: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анжевый</w:t>
            </w:r>
          </w:p>
          <w:p>
            <w:pPr>
              <w:pStyle w:val="Normal"/>
              <w:rPr/>
            </w:pPr>
            <w:r>
              <w:rPr/>
              <w:t>Высота стула – 260</w:t>
            </w:r>
          </w:p>
          <w:p>
            <w:pPr>
              <w:pStyle w:val="Normal"/>
              <w:rPr/>
            </w:pPr>
            <w:r>
              <w:rPr/>
              <w:t>Высота стола – 460</w:t>
            </w:r>
          </w:p>
          <w:p>
            <w:pPr>
              <w:pStyle w:val="Normal"/>
              <w:rPr/>
            </w:pPr>
            <w:r>
              <w:rPr/>
              <w:t xml:space="preserve">Группа роста </w:t>
            </w:r>
          </w:p>
          <w:p>
            <w:pPr>
              <w:pStyle w:val="Normal"/>
              <w:rPr/>
            </w:pPr>
            <w:r>
              <w:rPr/>
              <w:t>1000-11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летовый</w:t>
            </w:r>
          </w:p>
          <w:p>
            <w:pPr>
              <w:pStyle w:val="Normal"/>
              <w:rPr/>
            </w:pPr>
            <w:r>
              <w:rPr/>
              <w:t>Высота стула – 300</w:t>
            </w:r>
          </w:p>
          <w:p>
            <w:pPr>
              <w:pStyle w:val="Normal"/>
              <w:rPr/>
            </w:pPr>
            <w:r>
              <w:rPr/>
              <w:t>Высота стола – 520</w:t>
            </w:r>
          </w:p>
          <w:p>
            <w:pPr>
              <w:pStyle w:val="Normal"/>
              <w:rPr/>
            </w:pPr>
            <w:r>
              <w:rPr/>
              <w:t>Группа роста 1150-1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ёлтый</w:t>
            </w:r>
          </w:p>
          <w:p>
            <w:pPr>
              <w:pStyle w:val="Normal"/>
              <w:rPr/>
            </w:pPr>
            <w:r>
              <w:rPr/>
              <w:t>Высота стула – 340</w:t>
            </w:r>
          </w:p>
          <w:p>
            <w:pPr>
              <w:pStyle w:val="Normal"/>
              <w:rPr/>
            </w:pPr>
            <w:r>
              <w:rPr/>
              <w:t>Высота стола – 580</w:t>
            </w:r>
          </w:p>
          <w:p>
            <w:pPr>
              <w:pStyle w:val="Normal"/>
              <w:rPr/>
            </w:pPr>
            <w:r>
              <w:rPr/>
              <w:t>Группа роста</w:t>
            </w:r>
          </w:p>
          <w:p>
            <w:pPr>
              <w:pStyle w:val="Normal"/>
              <w:rPr/>
            </w:pPr>
            <w:r>
              <w:rPr/>
              <w:t>1300-14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  <w:p>
            <w:pPr>
              <w:pStyle w:val="Normal"/>
              <w:rPr/>
            </w:pPr>
            <w:r>
              <w:rPr/>
              <w:t>Высота стула – 380</w:t>
            </w:r>
          </w:p>
          <w:p>
            <w:pPr>
              <w:pStyle w:val="Normal"/>
              <w:rPr/>
            </w:pPr>
            <w:r>
              <w:rPr/>
              <w:t>Высота стола- 640</w:t>
            </w:r>
          </w:p>
          <w:p>
            <w:pPr>
              <w:pStyle w:val="Normal"/>
              <w:rPr/>
            </w:pPr>
            <w:r>
              <w:rPr/>
              <w:t>Группа роста 1450-1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ый</w:t>
            </w:r>
          </w:p>
          <w:p>
            <w:pPr>
              <w:pStyle w:val="Normal"/>
              <w:rPr/>
            </w:pPr>
            <w:r>
              <w:rPr/>
              <w:t>Высота стула-420</w:t>
            </w:r>
          </w:p>
          <w:p>
            <w:pPr>
              <w:pStyle w:val="Normal"/>
              <w:rPr/>
            </w:pPr>
            <w:r>
              <w:rPr/>
              <w:t>Высота стола – 700</w:t>
            </w:r>
          </w:p>
          <w:p>
            <w:pPr>
              <w:pStyle w:val="Normal"/>
              <w:rPr/>
            </w:pPr>
            <w:r>
              <w:rPr/>
              <w:t>Группа роста</w:t>
            </w:r>
          </w:p>
          <w:p>
            <w:pPr>
              <w:pStyle w:val="Normal"/>
              <w:rPr/>
            </w:pPr>
            <w:r>
              <w:rPr/>
              <w:t>1600-17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ой </w:t>
            </w:r>
          </w:p>
          <w:p>
            <w:pPr>
              <w:pStyle w:val="Normal"/>
              <w:rPr/>
            </w:pPr>
            <w:r>
              <w:rPr/>
              <w:t>Высота стула – 460</w:t>
            </w:r>
          </w:p>
          <w:p>
            <w:pPr>
              <w:pStyle w:val="Normal"/>
              <w:rPr/>
            </w:pPr>
            <w:r>
              <w:rPr/>
              <w:t>Высота стола – 760</w:t>
            </w:r>
          </w:p>
          <w:p>
            <w:pPr>
              <w:pStyle w:val="Normal"/>
              <w:rPr/>
            </w:pPr>
            <w:r>
              <w:rPr/>
              <w:t>Группа роста свыше 175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методическое обеспечение кабинета №203</w:t>
      </w:r>
    </w:p>
    <w:p>
      <w:pPr>
        <w:pStyle w:val="Normal"/>
        <w:jc w:val="center"/>
        <w:rPr/>
      </w:pPr>
      <w:r>
        <w:rPr/>
        <w:t>Учебники, принадлежащие к системе учебников «Школа России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21"/>
        <w:gridCol w:w="1656"/>
        <w:gridCol w:w="2127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, название учебник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, год и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кина В.П., Горецкий В.Г. Русский язык. Учебник для 4 класса общеобразовательных учреждений. - М.: Просвещ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Просвещение, 20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Литературное чт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нова Л.Ф. и др. Литературное чтение. 4 класс. Учебник для 4 класса общеобразовательных учреждений. В 2 ч. / сост. Климанова Л.Ф., Горецкий В.Г., Голованова М.В., Виноградская Л.А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Просвещение, 20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Математ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color w:val="000000"/>
              </w:rPr>
              <w:t xml:space="preserve">М.И.Моро и др. Математика. 4 класс: учебник для 4 класса общеобразовательных учреждений. В.2 ч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Просвещение, 20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жающий ми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/>
              <w:t xml:space="preserve">Плешаков А.А.Окружающий мир. 4 класс: учебник для учащихся общеобразовательных учреждений. В 2ч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Просвещение, 20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/>
              <w:t xml:space="preserve">Роговцева Н.Ии др. Технология. Учебник .4 класс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Просвещение, 20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бразительное искус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/>
              <w:t xml:space="preserve">Неменская Л.А. Искусство и ты: Ты изображаешь, украшаешь и строишь: Учеб. для 4 кл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Просвещение, 20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нтрольно- измерительные материалы для 4 класса кабинета начальных классов № 20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ы, название, издательство, год и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</w:rPr>
              <w:t>Измерители выполнения образовательного стандарта по русскому языку, литературному чтению, математике и окружающему мир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ова Л.Е. и др. Педагогическая диагностика. 1 класс. – М.: Издательский центр Вентана-граф, 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нова О.Б.. Яковлева С.Г. Мои достижения. Итоговые комплексные работы. 4 класс. – М.: Просвещение, 201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анакина В.П., Щёголева Г.С. Русский язык. Сборник диктантов и самостоятельных работ. 1-4 классы. – М.: Просвещение, 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лкова С.И Проверочные работы к учебнику Математика 4 класс: пособие для учащихся 4 класса начальной школы. – М.Просвещение, 2018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акина В.П. Русский язык. Проверочные работы. 4 класс. – М.: Просвещение, 20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, дидактические, наглядные материалы кааб № 203</w:t>
      </w:r>
    </w:p>
    <w:p>
      <w:pPr>
        <w:pStyle w:val="Normal"/>
        <w:rPr/>
      </w:pPr>
      <w:r>
        <w:rPr/>
        <w:t>Русский язык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440"/>
        <w:gridCol w:w="5857"/>
        <w:gridCol w:w="1826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</w:rPr>
              <w:t>Авторская программ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Горец кий В.Г., Канакина В.п. и др. Русский язык. Рабочие программы.1-4 классы. – М.: Просвещение, 20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кземпляров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</w:rPr>
              <w:t>Методические материал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учение грамоте</w:t>
            </w:r>
          </w:p>
          <w:p>
            <w:pPr>
              <w:pStyle w:val="Normal"/>
              <w:rPr/>
            </w:pPr>
            <w:r>
              <w:rPr/>
              <w:t>Жиренко О.Е.. Обухова Л.А. Поурочные разработки по обучению грамоте: чтение и письмо: 1 класс. М.: ВАКО, 20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никова Е.В. Звуки и буквы. Учебно-методическое пособие к демонстрационному материалу «Звуки и буквы» для занятий с детьми 5-7 лет. – М.: ЮВЕНТА, 2005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сский язы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анакина В.П., Горецкий В.Г. Русский язык. Методическое пособие. 1 класс. - М.: Просвещение, 201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</w:rPr>
              <w:t>Дидактические материал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учение грамоте</w:t>
            </w:r>
          </w:p>
          <w:p>
            <w:pPr>
              <w:pStyle w:val="Normal"/>
              <w:rPr/>
            </w:pPr>
            <w:r>
              <w:rPr/>
              <w:t>Игнатьева Т.В. Обучение грамоте. 1 класс. Интерактивные демонстрационные таблицы к учебнику В.Г.Горецкого и др. (с методическими рекомендациями). – М.: Просвещение, 2010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сский язык</w:t>
            </w:r>
          </w:p>
          <w:p>
            <w:pPr>
              <w:pStyle w:val="Normal"/>
              <w:rPr/>
            </w:pPr>
            <w:r>
              <w:rPr/>
              <w:t>Канакина В.П. Русский язык. 1 класс. Электронные пособ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.: Просвещение, 201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глядные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</w:rPr>
              <w:t>пособ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учение грамоте</w:t>
            </w:r>
          </w:p>
          <w:p>
            <w:pPr>
              <w:pStyle w:val="Normal"/>
              <w:rPr/>
            </w:pPr>
            <w:r>
              <w:rPr/>
              <w:t>Игнатьева Т.В. Обучение грамоте. 1 класс. Интерактивные демонстрационные таблицы к учебнику В.Г.Горецкого и др. (с методическими рекомендациями). – М.: Просвещение, 20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никова Е.В. Звуки и буквы Демонстрационный материал для занятий с детьми 5-7 лет. – М.: ЮВЕНТА, 200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цы каллиграфического написания букв и цифр. – М.: ТЦ Сфер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сский язык</w:t>
            </w:r>
          </w:p>
          <w:p>
            <w:pPr>
              <w:pStyle w:val="Normal"/>
              <w:rPr/>
            </w:pPr>
            <w:r>
              <w:rPr/>
              <w:t>Канакина В.П. Русский язык. 1 класс. Электронные пособия. М.: Просвещение, 201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 для контро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а О.Б.. Яковлева С.Г. Мои достижения. Итоговые комплексные работы. 4 класс. – М.: Просвещ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анакина В.П., Щёголева Г.С. Русский язык. Сборник диктантов и самостоятельных работ. 1-4 классы. – М.: Просвеще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нные пособ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учение грамоте</w:t>
            </w:r>
          </w:p>
          <w:p>
            <w:pPr>
              <w:pStyle w:val="Normal"/>
              <w:rPr/>
            </w:pPr>
            <w:r>
              <w:rPr/>
              <w:t>Игнатьева Т.В. Обучение грамоте. 1 класс. Интерактивные демонстрационные таблицы к учебнику В.Г.Горецкого и др. (с методическими рекомендациями). – М.: Просвещение, 2010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сский язык</w:t>
            </w:r>
          </w:p>
          <w:p>
            <w:pPr>
              <w:pStyle w:val="Normal"/>
              <w:rPr/>
            </w:pPr>
            <w:r>
              <w:rPr/>
              <w:t>Канакина В.П. Русский язык. 4 класс. Электронные пособия. М.: Просвещение, 201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>Литературное чте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6682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Авторская программ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лиманова Л.Ф., Бойкина М.В. Литературное чтение. Рабочие программы. 1-4 классы. – М.: Просвещение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Методические материалы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Ф. Уроки литературного чтения. Поурочные разработки. 4 класс. М.: Просвещение, 20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тявина С.В</w:t>
            </w:r>
            <w:r>
              <w:rPr>
                <w:color w:val="000000"/>
              </w:rPr>
              <w:t xml:space="preserve">. </w:t>
            </w:r>
            <w:r>
              <w:rPr/>
              <w:t>Поурочные разработки по литературному чтению:4 класс. М.: ВАК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Дидактические материалы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глядны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особия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книги разных типов из круга детского чтения.</w:t>
            </w:r>
          </w:p>
          <w:p>
            <w:pPr>
              <w:pStyle w:val="Normal"/>
              <w:rPr/>
            </w:pPr>
            <w:r>
              <w:rPr/>
              <w:t>Портреты поэтов и писа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люстрации художников к книгам из круга детского ч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удиозапис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«Русские народные сказки»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 для контроля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а О.Б.. Яковлева С.Г. Мои достижения. Итоговые комплексные работы. 4 класс. – М.: Просвещение</w:t>
            </w:r>
          </w:p>
        </w:tc>
      </w:tr>
      <w:tr>
        <w:trPr>
          <w:trHeight w:val="6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нные пособия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 Климанова Л.Ф. и др. Литературное чтение. 4 класс. Учебник для 1 класса общеобразовательных учреждений. В 2 ч. / сост. Климанова Л.Ф., Горецкий В.Г., Голованова М.В., Виноградская Л.А. - М.: Просвещ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Математика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7384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Авторская программа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 М.И. и др. Математика. Рабочие программы.1-4 классы: пособие для учителей общеобразовательных учреждений/ [М.И.Моро, М.А.Бантова, Г.В.Бельтюкова и др.]. - М.: Просвеще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ные программы по учебным предметам. Начальная школа. В 2 ч. Ч.1. – М.: Просвещение,– (Стандарты второго поколения).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Методические материал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нтова М.А., Бельтюкова Г.В., Степанова С.В. математика. Методическое пособие 4 класс. – М.: Просвещени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итникова Т.Н., Яценко И.Ф. Поурочные разработки по математике 4 класс к УМК Моро М.И. и др. класс. – М.:ВАКО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Дидактические материал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иколаева Л.П. 5000 заданий по математике. 4 класс. – М.: Издательство Экзаме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сонова Л.Ю. Устный счёт. Сборник упражнений. 1 класс: к учебнику Моро М.И. идр. Математика. Учеб. для 1 кл. нач. шк. В 2 ч. – М.: издательство Экзаме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глядны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особ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каллиграфического написания букв и цифр. – М.: ТЦ Сфе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олеусова Т.В. Наглядные таблицы по математике для начальных классов. М.: Просвещ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резной счётный материал по математике (Приложение к учебнику математики для 4 класс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таблиц по математике для начальной школы.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 для контрол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лкова С.И Проверочные работы к учебнику Математика 4 класс: пособие для учащихся 4 класса начальной школы. – М.Просвещение, 2007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итникова Т.Н. Самостоятельные и контрольные работы по математике: 4 класс. – М.: ВАКО,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нные пособ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>Окружающий мир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7384"/>
      </w:tblGrid>
      <w:tr>
        <w:trPr>
          <w:trHeight w:val="145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Авторская программа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лешаков А.А. Окружающий мир. Рабочие программы. 1-4 классы: пособие для учителей общеобразовательных учреждений. - М.: Просвещение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Сборник рабочих программ «Школа России».1-4 классы: пособие для учителей общеобразовательных учреждений. - М.: Просвещение, </w:t>
            </w:r>
          </w:p>
          <w:p>
            <w:pPr>
              <w:pStyle w:val="Normal"/>
              <w:ind w:left="55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Методические материал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М.Тихомирова. Поурочные разработки по предмету Окружающий мир: 1 класс: к учебному комплекту А.А.Плешакова Мир вокруг нас: 1 класс. – М.: Издательство Экзам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лешаков А.А., Александрова В.П., Борисова С.А. Окружающий мир: Поурочные разработки: 4 класс. – М.: просвещение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атральные шумы. Звуки природы. Пособие для педагогов и родителей/ сост. Иванов А.А., Рудашевская О.В. – СПб, 2005.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Дидактические материал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 Плешаков А.А.Окружающий мир. 1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ешаков А.А. От земли до неба: Атлас-определитель: Пособие для учащихся общеобразовательных учреждений. М.: Прос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ешаков А.А. Зелёные страницы. Книга для учащихся начальных классов. - М.: Просвещ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лешаков А.А., Румянцева А.А.  Великан на поляне, или первые уроки экологической этики: пособие для учащихся общеобразовательных учреждений. М.: Просвещение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глядны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особ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лакатов по окружающему ми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ктронное приложение к учебнику Плешаков А.А.Окружающий мир. 4 клас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диозаписи</w:t>
            </w:r>
          </w:p>
          <w:p>
            <w:pPr>
              <w:pStyle w:val="Normal"/>
              <w:rPr/>
            </w:pPr>
            <w:r>
              <w:rPr/>
              <w:t>Гусев С.В., Тюрин А.С. Театральные шумы. Звуки природы. Аудиозаписи к пособию для педагогов и родителей «Театральные шумы. Звуки природы»/ сост. Иванов А.А., Рудашевская О.В. – студия «</w:t>
            </w:r>
            <w:r>
              <w:rPr>
                <w:lang w:val="en-US"/>
              </w:rPr>
              <w:t>NEVA</w:t>
            </w:r>
            <w:r>
              <w:rPr/>
              <w:t>-</w:t>
            </w:r>
            <w:r>
              <w:rPr>
                <w:lang w:val="en-US"/>
              </w:rPr>
              <w:t>DEMO</w:t>
            </w:r>
            <w:r>
              <w:rPr/>
              <w:t>», 2005.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 для контрол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огинова О.Б.. Яковлева С.Г. Мои достижения. Итоговые комплексные работы. 4 класс. – М.: Просвещение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нные пособ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Технология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0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Авторская программа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оговцева Н.И., Анащенкова С.В. Технология.</w:t>
            </w:r>
            <w:r>
              <w:rPr/>
              <w:t xml:space="preserve"> Рабочие программы. 1-4 класс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Методические материал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цева Н.И., Богданова Н.В., Фрейтаг И.П. Уроки технологии: 4клас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Дидактические материал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глядны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особия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ое приложение к учебнику «Технология», 4 класс (диск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>), авторы С.А.Володина, О.А.Петрова, М.О.Майсурадз, В.А.Матылё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ции «Бумага и картон», «Ткани», «Строительные материалы», «Полезные ископаемые»</w:t>
            </w:r>
          </w:p>
          <w:p>
            <w:pPr>
              <w:pStyle w:val="Normal"/>
              <w:rPr/>
            </w:pPr>
            <w:r>
              <w:rPr/>
              <w:t>Демонстрационные таблицы «Швы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 для контроля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нные пособия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нное приложение к учебнику «Технология»,4 класс (диск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>), авторы С.А.Володина, О.А.Петрова, М.О.Майсурадзе, В.А.Матылёва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Изобразительное искусство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7384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Авторская программа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Изобразительное искусство. Рабочие программы. Предметная линия учебников под редакцией Б.М.Неменского. 1-4 классы: пособие для учителей общеобразовательных учреждений/ [Б.М.Неменский, Л.А.Неменская, Н.А.Горяева. А.С.Питерских]. - М.: Просвещение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чебники и учебные пособ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Неменская Л.А. Искусство и ты: Ты изображаешь, украшаешь и строишь: Учеб. для 4кл. 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Методические материал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е искусство: Методическое пособие по изобразительному искусству: 1-4 кл./ под ред. Б.М.Неменского. – М.: Просвещение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Дидактические материал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глядны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особ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ции картин и изделий декоративно-прикладного искус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щева Н.В. Четыре времени года6 развитие эмоционального мира и речи старших дошкольников при рассматривании произведений пейзажной живописи. – СПБ.: ДЕТСТВО-ПРЕС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кольцев Е.Н. Развитие речи. Русский язык и литература: репродукции картин6 учебно-наглядное пособие для учащихся общеобразовательных учреждений. – М.:Дрофа, 200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жин Ю.Г. Сказочная гжель: Рабочая тетрадь по основам народного искусства. – М.: Мозаика=Синтез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ловЛ.В. Хохломская роспись: Рабочая тетрадь по основам народного искусства. – М.: Мозаика=Синтез, 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 для контрол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нные пособ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ind w:right="260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jc w:val="center"/>
        <w:rPr/>
      </w:pPr>
      <w:r>
        <w:rPr/>
        <w:t>Аудиоматериалы и видеоматериалы</w:t>
      </w:r>
    </w:p>
    <w:tbl>
      <w:tblPr>
        <w:tblW w:w="9922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76"/>
        <w:gridCol w:w="2552"/>
        <w:gridCol w:w="3118"/>
        <w:gridCol w:w="2126"/>
      </w:tblGrid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  <w:t xml:space="preserve">№ </w:t>
            </w:r>
            <w:r>
              <w:rPr>
                <w:b/>
                <w:color w:val="7F7F7F"/>
              </w:rPr>
              <w:t>п\п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  <w:t>Класс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  <w:t>Тем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  <w:t>Название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  <w:t>Кол-во экземпляров</w:t>
            </w:r>
          </w:p>
        </w:tc>
      </w:tr>
      <w:tr>
        <w:trPr/>
        <w:tc>
          <w:tcPr>
            <w:tcW w:w="99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color w:val="7F7F7F"/>
                <w:lang w:val="en-US"/>
              </w:rPr>
            </w:pPr>
            <w:r>
              <w:rPr>
                <w:b/>
                <w:color w:val="7F7F7F"/>
              </w:rPr>
              <w:t>Школьные СD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i/>
                <w:i/>
                <w:color w:val="7F7F7F"/>
                <w:lang w:val="en-US"/>
              </w:rPr>
            </w:pPr>
            <w:r>
              <w:rPr>
                <w:i/>
                <w:color w:val="7F7F7F"/>
                <w:lang w:val="en-US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разовательные стандарты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ое планирование</w:t>
            </w:r>
          </w:p>
          <w:p>
            <w:pPr>
              <w:pStyle w:val="Normal"/>
              <w:jc w:val="both"/>
              <w:rPr/>
            </w:pPr>
            <w:r>
              <w:rPr/>
              <w:t>Начальная школа</w:t>
            </w:r>
          </w:p>
          <w:p>
            <w:pPr>
              <w:pStyle w:val="Normal"/>
              <w:jc w:val="both"/>
              <w:rPr/>
            </w:pPr>
            <w:r>
              <w:rPr/>
              <w:t>Программы:</w:t>
            </w:r>
          </w:p>
          <w:p>
            <w:pPr>
              <w:pStyle w:val="Normal"/>
              <w:jc w:val="both"/>
              <w:rPr/>
            </w:pPr>
            <w:r>
              <w:rPr/>
              <w:t>«Гармония»,</w:t>
            </w:r>
          </w:p>
          <w:p>
            <w:pPr>
              <w:pStyle w:val="Normal"/>
              <w:jc w:val="both"/>
              <w:rPr/>
            </w:pPr>
            <w:r>
              <w:rPr/>
              <w:t>«Школа России»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говорить правильно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-4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неклассная работ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часы в начальной школе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</w:tr>
      <w:tr>
        <w:trPr/>
        <w:tc>
          <w:tcPr>
            <w:tcW w:w="99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color w:val="7F7F7F"/>
              </w:rPr>
            </w:pPr>
            <w:r>
              <w:rPr>
                <w:b/>
                <w:color w:val="7F7F7F"/>
              </w:rPr>
              <w:t>СD и кассеты  из копилки учителя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i/>
                <w:i/>
                <w:color w:val="7F7F7F"/>
              </w:rPr>
            </w:pPr>
            <w:r>
              <w:rPr>
                <w:i/>
                <w:color w:val="7F7F7F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чная и внеурочная деятельность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е и развивающие игры в начальной школе. Методическое пособие с электронным приложением/ Сост. Е.С. Галажина. – М.: Планета, 2011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4 классы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ыстрого чтения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4 классы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е народные сказки (кассета)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4 классы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роки русского языка с применением информационных технологий. 1-4 классы. Методическое пособие с электронным приложением/ Сост. Е.С. Галажина. – М.: Глобус, 2010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ренажёр по математике к учебнику М.И.Моро «Математика 1 класс»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ренажёр по математике к учебнику М.И.Моро «Математика 2 класс»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ренажёр по математике к учебнику М.И.Моро «Математика 3 класс»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ренажёр по математике к учебнику М.И.Моро «Математика 4 класс»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4 классы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роки математики с применением информационных технологий. 1-4 классы. Методическое пособие с электронным приложением/ Сост. М.А. Смирнова. – М.: Планета, 2011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-4 классы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контроль знаний. Окружающий мир. 3 – 4 классы. Тесты, кроссворды, филворды, логические задания. Методическое пособие с электронным приложением/ сост. В.В. Мещерякова, С.В. Савинова. – М.: Глобус, 2010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4 классы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исуем сказк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4 классы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тарикова В.В. Уроки технологии с применением информационных технологий. 1-4 классы. Знакомство с народными художественными промыслами: методическое пособие с электронным приложением. – М.: Глобус, 2009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  <w:p>
            <w:pPr>
              <w:pStyle w:val="Normal"/>
              <w:rPr/>
            </w:pPr>
            <w:r>
              <w:rPr/>
              <w:t>классы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неклассная работ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природы (диск)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  <w:p>
            <w:pPr>
              <w:pStyle w:val="Normal"/>
              <w:rPr/>
            </w:pPr>
            <w:r>
              <w:rPr/>
              <w:t>классы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неклассная работ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природы (кассета)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  <w:p>
            <w:pPr>
              <w:pStyle w:val="Normal"/>
              <w:rPr/>
            </w:pPr>
            <w:r>
              <w:rPr/>
              <w:t>классы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неклассная работ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еатральные шумы (диск)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  <w:p>
            <w:pPr>
              <w:pStyle w:val="Normal"/>
              <w:rPr/>
            </w:pPr>
            <w:r>
              <w:rPr/>
              <w:t>классы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неклассная работ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еатральные шумы (кассета)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зентации по предметам </w:t>
      </w:r>
      <w:r>
        <w:rPr>
          <w:b/>
          <w:i/>
          <w:sz w:val="32"/>
          <w:szCs w:val="32"/>
        </w:rPr>
        <w:t>(созданы учителем Козловой Н.Н.)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520"/>
        <w:gridCol w:w="441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ружающий мир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кие и домашние животны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ружающий мир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асная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ружающий мир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дь природе другом!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ружающий мир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нообразие животных (Позвоночные животны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ружающий мир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нообразие животных (Беспозвоночные животны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ружающий мир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пи пит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ружающий мир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видимая сеть и невидимая пирами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ружающий мир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множение животны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ружающий мир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ир вокруг нас (Живая и неживая природ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еклассное чтение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сская народная сказка «Репк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тературное чтение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Бианки «Музыкант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тературное чтение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сская народная сказка «Сестрица Алёнушка и братец Иванушк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итие реч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чинение по картине В.Васнецова «Алёнушк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матик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нож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образительное искусство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ымковские игруш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образительное искусство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жель и Хохло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образительное искусство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енние листь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образительное искусство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 народы воспевают материнство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  <w:t xml:space="preserve">Детская художественная литература </w:t>
      </w:r>
    </w:p>
    <w:p>
      <w:pPr>
        <w:pStyle w:val="Normal"/>
        <w:numPr>
          <w:ilvl w:val="1"/>
          <w:numId w:val="5"/>
        </w:numPr>
        <w:rPr/>
      </w:pPr>
      <w:r>
        <w:rPr/>
        <w:t>Русские народные сказки из собрания А. Афанасьева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А. Милн. Винни-Пух и все, все, все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А. Волков. Волшебник изумрудного города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А. Толстой. Золотой ключик, или Приключения Буратино. </w:t>
      </w:r>
    </w:p>
    <w:p>
      <w:pPr>
        <w:pStyle w:val="Normal"/>
        <w:numPr>
          <w:ilvl w:val="1"/>
          <w:numId w:val="5"/>
        </w:numPr>
        <w:rPr/>
      </w:pPr>
      <w:r>
        <w:rPr/>
        <w:t>Р. Киплинг. Сказки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Л. Чарская. Рассказы для детей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В. Сетон-Томпсон. Рассказы о животных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Н. Гарин-Михайловский. Детство Темы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А.Н. Толстой. Детство Никиты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Р.-Э. Распе. Барон Мюнхгаузен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Дж. Свифт. Приключения Гулливера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А. Сент-Экзюпери. Маленький принц. </w:t>
      </w:r>
    </w:p>
    <w:p>
      <w:pPr>
        <w:pStyle w:val="Normal"/>
        <w:numPr>
          <w:ilvl w:val="1"/>
          <w:numId w:val="5"/>
        </w:numPr>
        <w:rPr/>
      </w:pPr>
      <w:r>
        <w:rPr/>
        <w:t>С. Аксаков. Аленький цветочек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П. Бажов. Малахитовая шкатулка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К. Паустовский. Стальное колечко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А. Гайдар. Повести и рассказы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В. Драгунский. Денискины рассказы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Б. Житков. Что бывало. Рассказы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Легенды и мифы Древней Греции (под ред. Н. Куна)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Братья Гримм. Сказки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Ш. Перро. Сказки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Г.-Х. Андерсен. Сказки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В. Гауф. Сказки. </w:t>
      </w:r>
    </w:p>
    <w:p>
      <w:pPr>
        <w:pStyle w:val="Normal"/>
        <w:numPr>
          <w:ilvl w:val="1"/>
          <w:numId w:val="5"/>
        </w:numPr>
        <w:rPr/>
      </w:pPr>
      <w:r>
        <w:rPr/>
        <w:t>Э. Успенский. Дядя Фёдор, Пёс и Кот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Н. Носов. Незнайка и его друзья. </w:t>
      </w:r>
    </w:p>
    <w:p>
      <w:pPr>
        <w:pStyle w:val="Normal"/>
        <w:numPr>
          <w:ilvl w:val="1"/>
          <w:numId w:val="5"/>
        </w:numPr>
        <w:rPr/>
      </w:pPr>
      <w:r>
        <w:rPr/>
        <w:t>К. Чуковский. Сказки</w:t>
      </w:r>
    </w:p>
    <w:p>
      <w:pPr>
        <w:pStyle w:val="Normal"/>
        <w:numPr>
          <w:ilvl w:val="1"/>
          <w:numId w:val="5"/>
        </w:numPr>
        <w:rPr/>
      </w:pPr>
      <w:r>
        <w:rPr/>
        <w:t>С. Маршак Стихи и сказки</w:t>
      </w:r>
    </w:p>
    <w:p>
      <w:pPr>
        <w:pStyle w:val="Normal"/>
        <w:numPr>
          <w:ilvl w:val="1"/>
          <w:numId w:val="5"/>
        </w:numPr>
        <w:rPr/>
      </w:pPr>
      <w:r>
        <w:rPr/>
        <w:t>Д. Хармс. Стихи</w:t>
      </w:r>
    </w:p>
    <w:p>
      <w:pPr>
        <w:pStyle w:val="Normal"/>
        <w:numPr>
          <w:ilvl w:val="1"/>
          <w:numId w:val="5"/>
        </w:numPr>
        <w:rPr/>
      </w:pPr>
      <w:r>
        <w:rPr/>
        <w:t>А. Линдгрен. Малыш и Карлсон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А. Пушкин Сказки </w:t>
      </w:r>
    </w:p>
    <w:p>
      <w:pPr>
        <w:pStyle w:val="Normal"/>
        <w:numPr>
          <w:ilvl w:val="1"/>
          <w:numId w:val="5"/>
        </w:numPr>
        <w:rPr/>
      </w:pPr>
      <w:r>
        <w:rPr/>
        <w:t>Мамин-Сибиряк Серая шейка</w:t>
      </w:r>
    </w:p>
    <w:p>
      <w:pPr>
        <w:pStyle w:val="Normal"/>
        <w:numPr>
          <w:ilvl w:val="1"/>
          <w:numId w:val="5"/>
        </w:numPr>
        <w:rPr/>
      </w:pPr>
      <w:r>
        <w:rPr/>
        <w:t>В.Гаршин Лягушка-путешественница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b/>
          <w:b/>
          <w:color w:val="C0504D"/>
          <w:sz w:val="36"/>
          <w:szCs w:val="36"/>
        </w:rPr>
      </w:pPr>
      <w:r>
        <w:rPr>
          <w:b/>
          <w:color w:val="C0504D"/>
          <w:sz w:val="36"/>
          <w:szCs w:val="36"/>
        </w:rPr>
      </w:r>
    </w:p>
    <w:sectPr>
      <w:headerReference w:type="default" r:id="rId2"/>
      <w:type w:val="nextPage"/>
      <w:pgSz w:w="11906" w:h="16838"/>
      <w:pgMar w:left="1134" w:right="680" w:gutter="0" w:header="709" w:top="1134" w:footer="0" w:bottom="1134"/>
      <w:pgBorders w:display="allPages" w:offsetFrom="text">
        <w:top w:val="double" w:sz="18" w:space="5" w:color="000000"/>
        <w:left w:val="double" w:sz="18" w:space="26" w:color="000000"/>
        <w:bottom w:val="double" w:sz="18" w:space="26" w:color="000000"/>
        <w:right w:val="double" w:sz="18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>
        <w:sz w:val="28"/>
        <w:szCs w:val="28"/>
      </w:rPr>
      <w:t>МБОУ «Пригородная средняя общеобразовательная школа»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Начальные классы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7"/>
        </w:tabs>
        <w:ind w:left="587" w:hanging="227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1132"/>
        </w:tabs>
        <w:ind w:left="1132" w:hanging="52"/>
      </w:pPr>
      <w:rPr>
        <w:sz w:val="28"/>
        <w:i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b w:val="false"/>
      <w:i/>
      <w:sz w:val="28"/>
      <w:szCs w:val="28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18:00Z</dcterms:created>
  <dc:creator>pk5</dc:creator>
  <dc:description/>
  <cp:keywords/>
  <dc:language>en-US</dc:language>
  <cp:lastModifiedBy>Костенко О.М.</cp:lastModifiedBy>
  <cp:lastPrinted>2015-09-16T16:16:00Z</cp:lastPrinted>
  <dcterms:modified xsi:type="dcterms:W3CDTF">2019-12-10T14:02:00Z</dcterms:modified>
  <cp:revision>42</cp:revision>
  <dc:subject/>
  <dc:title/>
</cp:coreProperties>
</file>