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ОУ «Пригородная средняя общеобразовательная школ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аспор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чебного кабинет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бинет №20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чальная шко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спорт учебного кабинета начальных классов №2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Фамилия, имя, отчество заведующей  кабинето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енко О.В.</w:t>
      </w:r>
    </w:p>
    <w:p>
      <w:pPr>
        <w:pStyle w:val="Normal"/>
        <w:rPr/>
      </w:pPr>
      <w:r>
        <w:rPr/>
        <w:t xml:space="preserve">2. </w:t>
      </w:r>
      <w:r>
        <w:rPr>
          <w:sz w:val="32"/>
          <w:szCs w:val="32"/>
        </w:rPr>
        <w:t xml:space="preserve">Класс, ответственный за кабинет: 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3 - а</w:t>
      </w:r>
    </w:p>
    <w:p>
      <w:pPr>
        <w:pStyle w:val="Normal"/>
        <w:rPr/>
      </w:pPr>
      <w:r>
        <w:rPr/>
        <w:t xml:space="preserve">3. </w:t>
      </w:r>
      <w:r>
        <w:rPr>
          <w:sz w:val="32"/>
          <w:szCs w:val="32"/>
        </w:rPr>
        <w:t>Ф. И. О. учителей, работающих в кабин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2040"/>
        <w:gridCol w:w="1779"/>
        <w:gridCol w:w="1992"/>
        <w:gridCol w:w="1701"/>
        <w:gridCol w:w="85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едель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торн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я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бота</w:t>
            </w:r>
          </w:p>
        </w:tc>
      </w:tr>
      <w:tr>
        <w:trPr>
          <w:trHeight w:val="5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 xml:space="preserve">Параллели, для которых оборудован кабинет: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один 3 – а класс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5. </w:t>
      </w:r>
      <w:r>
        <w:rPr>
          <w:sz w:val="32"/>
          <w:szCs w:val="32"/>
        </w:rPr>
        <w:t>Площадь кабинета:</w:t>
      </w:r>
      <w:r>
        <w:rPr/>
        <w:t xml:space="preserve"> </w:t>
      </w:r>
      <w:r>
        <w:rPr>
          <w:sz w:val="28"/>
          <w:szCs w:val="28"/>
        </w:rPr>
        <w:t>4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 xml:space="preserve">6. </w:t>
      </w:r>
      <w:r>
        <w:rPr>
          <w:sz w:val="32"/>
          <w:szCs w:val="32"/>
        </w:rPr>
        <w:t xml:space="preserve">Число посадочных мест:  </w:t>
      </w:r>
      <w:r>
        <w:rPr>
          <w:i/>
          <w:sz w:val="28"/>
          <w:szCs w:val="28"/>
        </w:rPr>
        <w:t xml:space="preserve">30 </w:t>
      </w:r>
      <w:r>
        <w:rPr>
          <w:sz w:val="28"/>
          <w:szCs w:val="28"/>
        </w:rPr>
        <w:t xml:space="preserve"> </w:t>
      </w:r>
      <w:r>
        <w:rPr/>
        <w:t xml:space="preserve">      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ь имущества и документ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бинета начальных классов №2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695"/>
        <w:gridCol w:w="3381"/>
      </w:tblGrid>
      <w:tr>
        <w:trPr>
          <w:trHeight w:val="97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именование имуществ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.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  </w:t>
            </w: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агнитная дос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ченические пар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ченические стуль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Шкаф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  </w:t>
            </w:r>
            <w:r>
              <w:rPr>
                <w:rFonts w:cs="Garamond" w:ascii="Garamond" w:hAnsi="Garamond"/>
                <w:sz w:val="28"/>
                <w:szCs w:val="28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чительский, компьютерный  сто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  </w:t>
            </w:r>
            <w:r>
              <w:rPr>
                <w:rFonts w:cs="Garamond" w:ascii="Garamond" w:hAnsi="Garamond"/>
                <w:sz w:val="28"/>
                <w:szCs w:val="28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чительский сту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  </w:t>
            </w:r>
            <w:r>
              <w:rPr>
                <w:rFonts w:cs="Garamond" w:ascii="Garamond" w:hAnsi="Garamond"/>
                <w:sz w:val="28"/>
                <w:szCs w:val="28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емонстрационный шкаф, плакатниц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  </w:t>
            </w:r>
            <w:r>
              <w:rPr>
                <w:rFonts w:cs="Garamond" w:ascii="Garamond" w:hAnsi="Garamond"/>
                <w:sz w:val="28"/>
                <w:szCs w:val="28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навеск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  </w:t>
            </w:r>
            <w:r>
              <w:rPr>
                <w:rFonts w:cs="Garamond" w:ascii="Garamond" w:hAnsi="Garamond"/>
                <w:sz w:val="28"/>
                <w:szCs w:val="28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рниз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       </w:t>
            </w:r>
            <w:r>
              <w:rPr>
                <w:rFonts w:cs="Garamond" w:ascii="Garamond" w:hAnsi="Garamond"/>
                <w:sz w:val="28"/>
                <w:szCs w:val="28"/>
              </w:rPr>
              <w:t>1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гольник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1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каз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12.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иней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аковин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1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амп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мпьютер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роектор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Экра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1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гнетушитель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1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Швабр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2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рзина для мусор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2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Классный журнал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2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Журнал ГПД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</w:t>
            </w:r>
            <w:r>
              <w:rPr>
                <w:rFonts w:cs="Garamond" w:ascii="Garamond" w:hAnsi="Garamond"/>
                <w:sz w:val="28"/>
                <w:szCs w:val="28"/>
              </w:rPr>
              <w:t>23.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ед. аптечка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инт, вата, йод, зелёнка, перекись водорода лимонная кислота, пищ. сода, повязки</w:t>
            </w:r>
          </w:p>
        </w:tc>
      </w:tr>
      <w:tr>
        <w:trPr>
          <w:trHeight w:val="24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вентарная ведомость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технические средства обучения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бинета начальных классов №202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991"/>
        <w:gridCol w:w="1725"/>
        <w:gridCol w:w="1957"/>
        <w:gridCol w:w="212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именование ТСО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арк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од приобрет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вентарный номер по школе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мпьютер в сборе (процессор, клавиатура, монитор, мышь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Intl Core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I3-21 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0100000000794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ро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Viev Soni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0100000000795</w:t>
            </w:r>
          </w:p>
        </w:tc>
      </w:tr>
      <w:tr>
        <w:trPr>
          <w:trHeight w:val="38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Экр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DIN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0100000000796</w:t>
            </w:r>
          </w:p>
        </w:tc>
      </w:tr>
      <w:tr>
        <w:trPr>
          <w:trHeight w:val="5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довой план развития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бинета начальных классов №202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19"/>
        <w:gridCol w:w="1884"/>
        <w:gridCol w:w="2131"/>
        <w:gridCol w:w="201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ланируетс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формление класса к началу учебного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вгу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кна, полы, парты вымыты, стенды оформлены, , парты и стулья отрегулированы в соответствии с ростом учащихся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истематизация наглядных пособий и дидактических материал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вгу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истематизация наглядных пособий и дидактических материалов проведен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ставление паспорта кабинета на 2019-2020 уч.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ентя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аспорт кабинета обновлё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формление классного угол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ентя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лассный уголок оформле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мена ленолиу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енние канику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одительский комит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крашение класса к Новому году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екаб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одительский комит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борка класса после новогодних праздник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январ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одительский комит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ставление паспорта кабин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Январь-февра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ематические выставки творческих работ учащихс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течение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ериодическое пополнение (смена) тематических плакатов по предметам в зависимости от содержания урок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течение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енеральная уборка кабин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аникулы после каждой четвер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истематизация наглядных пособий и дидактических материал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арт-апре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зеленение класс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а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итель Костенко О.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ый план развит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бинета начальных классов №202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50"/>
        <w:gridCol w:w="1926"/>
        <w:gridCol w:w="2131"/>
        <w:gridCol w:w="193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№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п\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то планируетс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ро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тветственны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езультат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иобретение наглядных пособий в соответствии с перечнем технических средств и пособий для начальной школ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течение 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дминистрация, классный руководите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-методическая и справочная литерату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бинета начальных классов №202</w:t>
      </w:r>
    </w:p>
    <w:p>
      <w:pPr>
        <w:pStyle w:val="Normal"/>
        <w:tabs>
          <w:tab w:val="clear" w:pos="708"/>
          <w:tab w:val="left" w:pos="15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15" w:leader="none"/>
        </w:tabs>
        <w:rPr>
          <w:sz w:val="32"/>
          <w:szCs w:val="32"/>
        </w:rPr>
      </w:pPr>
      <w:r>
        <w:rPr>
          <w:sz w:val="32"/>
          <w:szCs w:val="32"/>
        </w:rPr>
        <w:t>Словари</w:t>
      </w:r>
    </w:p>
    <w:p>
      <w:pPr>
        <w:pStyle w:val="Style18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74"/>
        <w:gridCol w:w="1986"/>
        <w:gridCol w:w="2266"/>
        <w:gridCol w:w="1134"/>
        <w:gridCol w:w="184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№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п\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з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вто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Год и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ол-во экземпляр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фографический словарик ( 1-4 к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.А.Грушни-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фографический слова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.Н. Ушаков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,Е, Крюч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Школьный фразеологический словарь русского язы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,П, Жуков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,В. Жу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сква «Просве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8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6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ниверсальный словарь русского языка для начальной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.А. Крепких,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.Нарушевич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.Л. Собол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сква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 АСТ-ПРЕ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19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ллюстрированный толковый словарь русского язы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.И.Дал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сква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 ЭКС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  <w:tr>
        <w:trPr>
          <w:trHeight w:val="25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оварик школьника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 Разбор слова по составу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.Д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шако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– Петербург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Изд. Дом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 ЛИ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Методические пособия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70"/>
        <w:gridCol w:w="9"/>
        <w:gridCol w:w="156"/>
        <w:gridCol w:w="1988"/>
        <w:gridCol w:w="7"/>
        <w:gridCol w:w="23"/>
        <w:gridCol w:w="2212"/>
        <w:gridCol w:w="1129"/>
        <w:gridCol w:w="23"/>
        <w:gridCol w:w="167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ательств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изд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0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тематик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урочные разработки по математике. 3 класс. 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екова Т.Н., Яценко И.Ф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 ВАК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урочные разработки по математике. 4 класс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екова Т.Н., Яценко И.Ф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 ВАК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8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сский язык, чтение, окружающий мир, технология, изобразительное искусство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урочные разработки по литературному чтению. 3 класс.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тявина С.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 ВАК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 по русскому языку: 3 класс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И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 ВА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3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: Поурочные разработки: Технологические карты уроков: 3 класс:. Пособие для учителей общ.уч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Бубнова, Н. И. Роговцева, Е.Ю. Федотова.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.; СПб.: Просвещение,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урочные разработки по курсу « Окружающий мир»: 3 клас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И. Дмитри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ксим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АК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Методическое пособие с поурочными разработками. 3 класс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.А.Лутцевой и др.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Просвещ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урочные разработки по изобразительному искусству. 3 класс.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А. Давыд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.: ВА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сихология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диагности-ческое познание профессиональ-ной деятельности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А.Сон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ечь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ческая помощь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Яковле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алери СПД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6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ологические основы педагогиче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С. Нагав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Г.Татарник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. «КАРО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0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ое обучение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ическое пособие к учебнику «Уроки творчества 2 кл.» 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 Н. Просняк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чебная литература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. пособие к учебнику «Уроки мастерства 3 класс »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 Н. Просняк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гра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. «Учитель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. пособие к учебнику «Уроки технологии в 4 кл. Я всё умею делать сам»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 Н. Просняк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СТ – ПРЕСС ШКОЛА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05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45" w:leader="underscor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>Е.А.Лутцева, Т.П.Зуева. Технология. Рабочие программы. 1-4 классы. Пособие для учителей общеобразовательных учреждений. – М.: Просвещение, 201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45" w:leader="underscore"/>
              </w:tabs>
              <w:autoSpaceDE w:val="false"/>
              <w:spacing w:lineRule="auto" w:line="276" w:before="0" w:after="0"/>
              <w:jc w:val="both"/>
              <w:rPr/>
            </w:pPr>
            <w:r>
              <w:rPr/>
              <w:t>Е.А.Лутцева, Т.П.Зуева. Технология. Методическое пособие с поурочными разработк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45" w:leader="underscore"/>
              </w:tabs>
              <w:autoSpaceDE w:val="false"/>
              <w:spacing w:lineRule="auto" w:line="276"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Электронные пособия: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76" w:before="0" w:after="280"/>
              <w:ind w:left="720" w:hanging="0"/>
              <w:contextualSpacing/>
              <w:jc w:val="both"/>
              <w:rPr/>
            </w:pPr>
            <w:r>
              <w:rPr/>
              <w:t xml:space="preserve">- Сайт «Начальная школа»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1-4.prosv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классная рабо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неклассные мероприятия 2 кл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Е.Жир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Н.Яров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АКО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стретим праздник весело». Игры для всей семьи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 Зай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В. Карп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кадемия развития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 игры.»В школе и на отдых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А. Бес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кадемия развития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 праздничного досуга. «Праздник 8 Март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И. Ромашк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ий центр «Сфера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   праздничного досуга. «День Защитников Отече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И. Ромашк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ий центр «Сфера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7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литературных викторин и кроссвор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Г. Сух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«Новая школа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ы. «Детям о Великой Победе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ы о второй мировой войне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Каза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ИЗД. ГНОМ и Д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предметы нач. школы в викторинах 1-4 кл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Узо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А.Нефе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СТ-АСТРЕЛЬ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 г.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273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и в детских садах и школах. «Путешествие в страну дорожных знаков и сказок»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 Калашник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. «Учител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</w:rPr>
            </w:pPr>
            <w:r>
              <w:rPr>
                <w:color w:val="000000"/>
              </w:rPr>
              <w:t>2005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и в начальной школе. Осень-зима. 1-4 кл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В.Узор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.А.Нефед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СТ-АСТРЕЛЬ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018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    Рисование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Репродукция картин известных художник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35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ающий мир.</w:t>
            </w:r>
          </w:p>
        </w:tc>
      </w:tr>
      <w:tr>
        <w:trPr>
          <w:trHeight w:val="1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урочные разработки по курсу окружающий мир 2 кл.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Казако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А.Сбое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АКО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08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ение жизненно важны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ы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бразование-культура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02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ик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гуманных чувств и отношений. «Мы друг другу помогае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С. Бур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тство-Пресс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06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ь к одарённости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и. Савен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свещение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004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Учеб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МК «Школа России»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15"/>
        <w:gridCol w:w="15"/>
        <w:gridCol w:w="2130"/>
        <w:gridCol w:w="2130"/>
        <w:gridCol w:w="1276"/>
        <w:gridCol w:w="1384"/>
      </w:tblGrid>
      <w:tr>
        <w:trPr>
          <w:trHeight w:val="9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>
          <w:trHeight w:val="9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</w:t>
            </w: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тературное чтение. 3 класс. Учебник для 3 класса общеобразовательных учреждений. В 2 ч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манова Л.Ф. и д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. 3 класс: учеб. для общеобразоват. учреждений. В 2 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П. Канакина, В.Г. Горец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тематика .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ик для общеобразовательных учреждений с приложением на электронном носителе. В 2 частях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И. Моро [и др.]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: Просвещ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1019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</w:t>
            </w:r>
            <w:r>
              <w:rPr>
                <w:rFonts w:cs="Garamond" w:ascii="Garamond" w:hAnsi="Garamond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 w:before="60" w:after="0"/>
              <w:ind w:firstLine="45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ужающий мир. 3 класс [Текст] : учеб. для общеобразоват. учреждений с прил. на электрон. носителе : в 2 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ешаков, А. 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: Просвещ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1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</w:t>
            </w:r>
            <w:r>
              <w:rPr>
                <w:rFonts w:cs="Garamond" w:ascii="Garamond" w:hAnsi="Garamond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. 3 класс. Учебник для общеобразовательных учреждени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before="0" w:after="0"/>
              <w:ind w:left="181" w:hanging="0"/>
              <w:jc w:val="both"/>
              <w:rPr>
                <w:color w:val="000000"/>
              </w:rPr>
            </w:pPr>
            <w:r>
              <w:rPr/>
              <w:t xml:space="preserve">Е.А.Лутцева, Т.П.Зуева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: Просвещ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5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</w:t>
            </w:r>
            <w:r>
              <w:rPr>
                <w:rFonts w:cs="Garamond" w:ascii="Garamond" w:hAnsi="Garamond"/>
                <w:sz w:val="28"/>
                <w:szCs w:val="28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812" w:leader="none"/>
              </w:tabs>
              <w:spacing w:lineRule="exact" w:line="250" w:before="0" w:after="0"/>
              <w:ind w:left="45" w:right="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образительное искусство. Искусство вокруг нас. 3 класс. Учебник для общеобразова</w:t>
              <w:softHyphen/>
              <w:t>тельных учреждени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ева Н.А., Неменская Л.А., Питерских A.C., Гуров Г.Е., Лепская H.A., Ло</w:t>
              <w:softHyphen/>
              <w:t>моносова М.Т., Островская О.В. Под редакцией Б.М. Неменского. 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: Просвещ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мерители выполнения образовательного станда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онтрольные работы (тексты изложений)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55"/>
        <w:gridCol w:w="4828"/>
        <w:gridCol w:w="249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особ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ка работы по развитию связной речи учащихся в начальной школе (из опыта работы учителя МОУ «Нач общ. Школа № 5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Щёголева Г.С. Моя письменная речь: Учебная тетрадь.2 класс. – СПб.: Специальная литература, 200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4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Уроки развития связной речи в начальной школе под редакцией Г.С. Щёголёвой. СПб.: Специальная литература, 1996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.В.Игнатьева, Л.И.Тикунов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ольные, проверочные и творческие работы по русскому языку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-Изд. Экзамен-200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550"/>
        <w:gridCol w:w="4840"/>
        <w:gridCol w:w="2485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особ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.П.Николаева, И.В.Иванова .Тесты по русскому языку к учебнику Т.Г. Рамзаевой «Русский язык 2класс»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-Изд. Экзамен-2009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7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Контрольное списы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518"/>
        <w:gridCol w:w="4659"/>
        <w:gridCol w:w="244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ем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Шукейло В.А. Русский язык: сборник проверочных и контрольных работ. - М.: Вентана-Граф,200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ольные и проверочные работы по русскому языку под редакцией И.О. Родина, Т.М. Пименов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color w:val="000000"/>
              </w:rPr>
              <w:t xml:space="preserve">М.: АСТ-Астрель,2009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икуноваЛ.И., ИгнатьеваТ.В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ктанты и творческие работы для 2 класса по русскому языку. М. :-Дрофа 2013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накина В.П., Щёголева Г.С. Русский язык. Сборник диктантов и самостоятельных работ. 1-4 классы. – М.: Просвещение, 2016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рточки.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535"/>
        <w:gridCol w:w="4612"/>
        <w:gridCol w:w="2463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е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>
          <w:trHeight w:val="19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фокарты по русскому языку для начальных классов. – М.: Новая школа,2004.(набор из 96 карточек по темам общеобразовательной программы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И. Кузнецов Русский язык. Контроль знаний. Зачётные работы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: Издательство «Экзамен»,201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360" w:hanging="0"/>
        <w:rPr>
          <w:sz w:val="32"/>
          <w:szCs w:val="32"/>
        </w:rPr>
      </w:pPr>
      <w:r>
        <w:rPr>
          <w:sz w:val="32"/>
          <w:szCs w:val="32"/>
        </w:rPr>
        <w:t>Измерители выполнения образовательного стандарта</w:t>
      </w:r>
    </w:p>
    <w:p>
      <w:pPr>
        <w:pStyle w:val="Style18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математике</w:t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>1. Контрольные работы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17"/>
        <w:gridCol w:w="4663"/>
        <w:gridCol w:w="243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особ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И. Волкова. Математика. Проверочные работы. М. «Просвещение» 201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тникова Т. Н.. Самостоятельные и контрольные работы по математике: 3 класс. – М.: ВАКО, 2014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>2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44"/>
        <w:gridCol w:w="4858"/>
        <w:gridCol w:w="247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особ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кова С.И. Проверочные работы к учебнику математика 1класс –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 :Просвещение,2018 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.Л. Мишакин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color w:val="000000"/>
              </w:rPr>
              <w:t>Тренажер по математике для 2 класс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color w:val="000000"/>
              </w:rPr>
              <w:t>В.Н. Рудницкая Тесты по математике к учебнику М.И. Моро «Математика в 2 ч. 2 кл.»- М.;Изд. «Экзамен»,2017 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3.Карточки.  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54"/>
        <w:gridCol w:w="4831"/>
        <w:gridCol w:w="2489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особ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>
          <w:trHeight w:val="124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.Ю. Самсонова. Устный счёт. Сборник упражнений к учебнику М. И. Моро « Математика. В 2 частях»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И.Волкова Н.Н. Столяров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«Тетрадь с математическими заданиями для 2 кл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spacing w:lineRule="auto" w:line="48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>по  технологии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8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Рабочая тетрадь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65"/>
        <w:gridCol w:w="4800"/>
        <w:gridCol w:w="250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ем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76" w:before="0" w:after="280"/>
              <w:ind w:left="72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Рабочая тетрадь: Е.А.Лутцева, Т.П.Зуева. Технология. 3 класс М. Просвещение, 2019.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54" w:hRule="atLeast"/>
        </w:trPr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32"/>
          <w:szCs w:val="32"/>
        </w:rPr>
      </w:pPr>
      <w:r>
        <w:rPr>
          <w:sz w:val="32"/>
          <w:szCs w:val="32"/>
        </w:rPr>
        <w:t>Измерители выполнения образовательного стандарта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32"/>
          <w:szCs w:val="32"/>
        </w:rPr>
        <w:t>по чтению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есты.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51"/>
        <w:gridCol w:w="4837"/>
        <w:gridCol w:w="248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ем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>
          <w:trHeight w:val="97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.Л.Мишакина, С.А.Гладков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енажер по чтению для учащихся 1-4 классов. М.:-Ювента_200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измерительные материалы. Литературное чтение: 3 класс/ Сост. С.В. Кутявина. – 4 – е изд., перераб. – М.: ВАКО,2014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73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арто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65"/>
        <w:gridCol w:w="4800"/>
        <w:gridCol w:w="250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ем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оматериалы и видео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классе находятся диски с электронным приложением к учебникам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Математика. 3 класс. Электронное приложение к учебнику М.И.Моро и др. (1 CD)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Электронное приложение к учебнику «Технология», 3 класс (диск CD-ROM), авторы С.А.Володина, О.А.Петрова, М.О. Майсурадзе, В.А. Матылёва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Русский язык. Электронные приложение к учебнику В. П.  Канакиной, В. Г. Горецкого. М.: Просвещение, 2012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Электронное приложение к учебнику Плешаков А.А.Окружающий мир. 3 класс. . М.: Просвещение, 2012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удиоприложение к учебнику Л.Ф. Климановой. М.: Просвещение, 20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Лазерные дис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36"/>
        <w:gridCol w:w="2544"/>
        <w:gridCol w:w="3238"/>
        <w:gridCol w:w="17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ем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з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йны древно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ия « Хочу всё знать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чиковая гимнастик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 развития «Аним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е песн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учшие детские песенк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зки М.Е.Салтыкова-Щедри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к один мужик двух генералов прокормил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емудрый пескарь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 1 клас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Презентации по предметам.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1"/>
        <w:gridCol w:w="2520"/>
        <w:gridCol w:w="44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редме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Что это за листья?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к живут животные?»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то что ест?»</w:t>
            </w:r>
          </w:p>
        </w:tc>
      </w:tr>
      <w:tr>
        <w:trPr>
          <w:trHeight w:val="3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к правильно составить цепь питания?»</w:t>
            </w:r>
          </w:p>
        </w:tc>
      </w:tr>
      <w:tr>
        <w:trPr>
          <w:trHeight w:val="3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 Животные Красной Книги»</w:t>
            </w:r>
          </w:p>
        </w:tc>
      </w:tr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пасности, которые подстерегают нас»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смос»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ечень технических средств и пособ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кабинете № 202 начальной школы</w:t>
      </w:r>
    </w:p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36"/>
          <w:szCs w:val="36"/>
        </w:rPr>
        <w:tab/>
      </w:r>
      <w:r>
        <w:rPr>
          <w:sz w:val="22"/>
          <w:szCs w:val="22"/>
        </w:rPr>
        <w:t xml:space="preserve">ответственный за кабинет </w:t>
      </w:r>
    </w:p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остенко О.В.</w:t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8440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3"/>
                              <w:gridCol w:w="1335"/>
                              <w:gridCol w:w="15"/>
                              <w:gridCol w:w="15"/>
                              <w:gridCol w:w="9"/>
                              <w:gridCol w:w="6"/>
                              <w:gridCol w:w="15"/>
                              <w:gridCol w:w="1644"/>
                              <w:gridCol w:w="9"/>
                              <w:gridCol w:w="12"/>
                              <w:gridCol w:w="36"/>
                              <w:gridCol w:w="1626"/>
                              <w:gridCol w:w="1674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Наличие школьных пособи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Наличие пособий из копилки учителя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ечатные пособия демонстрационные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«Лента букв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« Азбука в картинках 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онстрационная таблица «Грамматические разборы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онстрационный материал «Рукописные буквы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Русский алфавит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 таблиц «Словарные слова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ы демонстрационные «Русский язык 1 кл.-4кл.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ы демонстрационные «Обучение грамоте 1 класс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98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аздаточные пособия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са-веер гласных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са-веер согласных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фокарты по русскому языку для начальных классов. – М.: Новая школа,2004.(набор из 96 карточек по темам общеобразовате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Демонстрационные пособия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онстрационное пособие "Состав чисел в пределах 10"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ект демонстрационных таблиц к урокам математики в начальной школе Т. В, Смолеусова М.: «Просвещение» 2002.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образца записи чисел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Простые задачи»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аблицы демонстрационные по математике 1-4 класс. 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ь часов (демонстрационная)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ы демонстрационные «Умножение и деление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классов и разрядов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единиц измерения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онстрационный материал по математике для 1 класса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 цифр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риборы и инструменты демонстр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ейка классная 1 м. деревянная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гольник классный пластмассовый (45 и 90 граду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иркуль классный пластмассовый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Литературное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ечатные пособ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аблицы демонстрационные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9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ртреты русских писателей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ртреты русских советских писателей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ллюстрации к басням И.А.Крылова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ллюстрации к сказке П.Ершова «Конёк – горбунок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ллюстрации к произведениям К.И.Чуковского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 открыток  «Звери и птицы» Е. Чарушин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ллюстрации к русским народным сказкам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онстрационные таблицы. Сказки народов «Гора самоцветов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шурина О.Н. Писатели в начальной школе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Ознакомление с окружающим ми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ечатные пособ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хайлов Л.А., Фороштат М.Л. Учебное пособие по Правилам Дорожного Движения. – СПб, 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хайлов Л.А., Фороштат М.Л. Рабочая тетр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Правилам Дорожного Движения. – СПб, 2007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обус физический 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бор открыток. "Грибы съедобные и несъедобные" (цвет.,10шт.)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аблица "Природные зоны"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лакаты "Знаки дорожного движения"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ы демонстрационные "Безопасное поведение школьника" (нач. шк.)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ы демонстрационные "Окружающий Мир"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ы демонстрационные "Основы безопасности жизнедеятельности 1-4 класс"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Разнообразие животных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Разнообразие растений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Домашние животные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Дикие животные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8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 Овощи »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 Фрукты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 Погода 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 Части растений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Организм человека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демонстрационная « Органы чувств»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ект демонстрационных таблиц « Природные явления 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 открыток «Времена года 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 открыток « Виды транспорта», « Служебные машины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Карты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бная карта "Карта полушарий" (нач. школа)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бная карта "Природные зоны России"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бная карта "Российская Федерация" (физическая) нач. школа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итическая карта с флагами государств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Трудовое обу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бъекты натуральные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gridSpan w:val="10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ом «Виды бумаги», «Игрушки из бумаги для игры с воздухом и водой»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ологическая карта по выполнению швов 1 – 4 класс. Образцы швов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разцы детских работ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разцы ткани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бно-наглядное пособие для детей дошкольного возраста. Л.Г. Суховская «Аппликация в детском саду».  М.: - Просвещение, 1988 г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блоны к урокам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еёнки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Учимся рисовать животных». С – Петербург: «Коломба»,1994г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Русские узоры» Ленинград: «Художник РСФСР»,1990г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Вятская игрушка» Ленинград :«Художник РСФСР»,1990г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.Бедник «Хохлама» Ленинград: «Художник РСФСР»,1990г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ллюстрированный материал для детского изобразительного творчества. Изд.Ленинград:«Просвещение» ,1981г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Е.Т.Ковальская «Декоративное рисование в детском саду»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.: -  Просвещение ,1972г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канчики для воды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6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еёнки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6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pt;mso-wrap-distance-top:0pt;mso-wrap-distance-bottom:0pt;margin-top:1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3"/>
                        <w:gridCol w:w="1335"/>
                        <w:gridCol w:w="15"/>
                        <w:gridCol w:w="15"/>
                        <w:gridCol w:w="9"/>
                        <w:gridCol w:w="6"/>
                        <w:gridCol w:w="15"/>
                        <w:gridCol w:w="1644"/>
                        <w:gridCol w:w="9"/>
                        <w:gridCol w:w="12"/>
                        <w:gridCol w:w="36"/>
                        <w:gridCol w:w="1626"/>
                        <w:gridCol w:w="1674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67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Наличие школьных пособи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Наличие пособий из копилки учителя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" w:leader="none"/>
                              </w:tabs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ечатные пособия демонстрационные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«Лента букв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« Азбука в картинках 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онстрационная таблица «Грамматические разборы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онстрационный материал «Рукописные буквы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Русский алфавит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 таблиц «Словарные слова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ы демонстрационные «Русский язык 1 кл.-4кл.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ы демонстрационные «Обучение грамоте 1 класс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98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аздаточные пособия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са-веер гласных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са-веер согласных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фокарты по русскому языку для начальных классов. – М.: Новая школа,2004.(набор из 96 карточек по темам общеобразовательной программы)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емонстрационные пособия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онстрационное пособие "Состав чисел в пределах 10"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лект демонстрационных таблиц к урокам математики в начальной школе Т. В, Смолеусова М.: «Просвещение» 2002.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образца записи чисел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Простые задачи»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аблицы демонстрационные по математике 1-4 класс. 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ь часов (демонстрационная)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ы демонстрационные «Умножение и деление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классов и разрядов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единиц измерения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онстрационный материал по математике для 1 класса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 цифр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риборы и инструменты демонстр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ейка классная 1 м. деревянная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гольник классный пластмассовый (45 и 90 граду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иркуль классный пластмассовый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Литературное чт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ечатные пособ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аблицы демонстрационные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9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8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ртреты русских писателей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ртреты русских советских писателей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ллюстрации к басням И.А.Крылова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ллюстрации к сказке П.Ершова «Конёк – горбунок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ллюстрации к произведениям К.И.Чуковского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 открыток  «Звери и птицы» Е. Чарушин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ллюстрации к русским народным сказкам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онстрационные таблицы. Сказки народов «Гора самоцветов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шурина О.Н. Писатели в начальной школе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Ознакомление с окружающим мир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ечатные пособия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хайлов Л.А., Фороштат М.Л. Учебное пособие по Правилам Дорожного Движения. – СПб,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хайлов Л.А., Фороштат М.Л. Рабочая тетрад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Правилам Дорожного Движения. – СПб, 2007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лобус физический 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бор открыток. "Грибы съедобные и несъедобные" (цвет.,10шт.) 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аблица "Природные зоны" 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лакаты "Знаки дорожного движения" 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ы демонстрационные "Безопасное поведение школьника" (нач. шк.)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ы демонстрационные "Окружающий Мир"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ы демонстрационные "Основы безопасности жизнедеятельности 1-4 класс"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Разнообразие животных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Разнообразие растений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Домашние животные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Дикие животные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8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 Овощи »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 Фрукты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 Погода 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 Части растений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Организм человека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демонстрационная « Органы чувств»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5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лект демонстрационных таблиц « Природные явления 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 открыток «Времена года 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 открыток « Виды транспорта», « Служебные машины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арты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бная карта "Карта полушарий" (нач. школа)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бная карта "Природные зоны России"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бная карта "Российская Федерация" (физическая) нач. школа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итическая карта с флагами государств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Трудовое обу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бъекты натуральные</w:t>
                            </w:r>
                          </w:p>
                        </w:tc>
                        <w:tc>
                          <w:tcPr>
                            <w:tcW w:w="3096" w:type="dxa"/>
                            <w:gridSpan w:val="10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ом «Виды бумаги», «Игрушки из бумаги для игры с воздухом и водой»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ологическая карта по выполнению швов 1 – 4 класс. Образцы швов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разцы детских работ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разцы ткани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бно-наглядное пособие для детей дошкольного возраста. Л.Г. Суховская «Аппликация в детском саду».  М.: - Просвещение, 1988 г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блоны к урокам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еёнки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Учимся рисовать животных». С – Петербург: «Коломба»,1994г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Русские узоры» Ленинград: «Художник РСФСР»,1990г.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Вятская игрушка» Ленинград :«Художник РСФСР»,1990г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.Бедник «Хохлама» Ленинград: «Художник РСФСР»,1990г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ллюстрированный материал для детского изобразительного творчества. Изд.Ленинград:«Просвещение» ,1981г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Е.Т.Ковальская «Декоративное рисование в детском саду»-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.: -  Просвещение ,1972г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канчики для воды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еёнки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Normal"/>
        <w:tabs>
          <w:tab w:val="clear" w:pos="708"/>
          <w:tab w:val="left" w:pos="1515" w:leader="none"/>
        </w:tabs>
        <w:ind w:left="587" w:hanging="0"/>
        <w:rPr>
          <w:b/>
          <w:b/>
          <w:i/>
          <w:i/>
          <w:color w:val="7F7F7F"/>
        </w:rPr>
      </w:pPr>
      <w:r>
        <w:rPr>
          <w:b/>
          <w:i/>
          <w:color w:val="7F7F7F"/>
        </w:rPr>
        <w:t xml:space="preserve">Детская художественная литература </w:t>
      </w:r>
    </w:p>
    <w:p>
      <w:pPr>
        <w:pStyle w:val="Normal"/>
        <w:numPr>
          <w:ilvl w:val="1"/>
          <w:numId w:val="4"/>
        </w:numPr>
        <w:rPr/>
      </w:pPr>
      <w:r>
        <w:rPr/>
        <w:t>Русские народные сказки из собрания А. Афанасьев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. Милн. Винни-Пух и все, все, все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. Волков. Волшебник изумрудного города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. Толстой. Золотой ключик, или Приключения Буратино. </w:t>
      </w:r>
    </w:p>
    <w:p>
      <w:pPr>
        <w:pStyle w:val="Normal"/>
        <w:numPr>
          <w:ilvl w:val="1"/>
          <w:numId w:val="4"/>
        </w:numPr>
        <w:rPr/>
      </w:pPr>
      <w:r>
        <w:rPr/>
        <w:t>Р. Киплинг. Сказк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Л. Чарская. Рассказы для детей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. Сетон-Томпсон. Рассказы о животных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. Гарин-Михайловский. Детство Темы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.Н. Толстой. Детство Никиты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Р.-Э. Распе. Барон Мюнхгаузен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Дж. Свифт. Приключения Гулливера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. Сент-Экзюпери. Маленький принц. </w:t>
      </w:r>
    </w:p>
    <w:p>
      <w:pPr>
        <w:pStyle w:val="Normal"/>
        <w:numPr>
          <w:ilvl w:val="1"/>
          <w:numId w:val="4"/>
        </w:numPr>
        <w:rPr/>
      </w:pPr>
      <w:r>
        <w:rPr/>
        <w:t>С. Аксаков. Аленький цветочек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. Бажов. Малахитовая шкатулка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. Паустовский. Стальное колечко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. Гайдар. Повести и рассказы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. Драгунский. Денискины рассказы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Б. Житков. Что бывало. Рассказы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Легенды и мифы Древней Греции (под ред. Н. Куна)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Братья Гримм. Сказки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Ш. Перро. Сказки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Г.-Х. Андерсен. Сказки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. Гауф. Сказки. </w:t>
      </w:r>
    </w:p>
    <w:p>
      <w:pPr>
        <w:pStyle w:val="Normal"/>
        <w:numPr>
          <w:ilvl w:val="1"/>
          <w:numId w:val="4"/>
        </w:numPr>
        <w:rPr/>
      </w:pPr>
      <w:r>
        <w:rPr/>
        <w:t>Э. Успенский. Дядя Фёдор, Пёс и Кот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. Носов. Незнайка и его друзья. </w:t>
      </w:r>
    </w:p>
    <w:p>
      <w:pPr>
        <w:pStyle w:val="Normal"/>
        <w:numPr>
          <w:ilvl w:val="1"/>
          <w:numId w:val="4"/>
        </w:numPr>
        <w:rPr/>
      </w:pPr>
      <w:r>
        <w:rPr/>
        <w:t>К. Чуковский. Сказки</w:t>
      </w:r>
    </w:p>
    <w:p>
      <w:pPr>
        <w:pStyle w:val="Normal"/>
        <w:numPr>
          <w:ilvl w:val="1"/>
          <w:numId w:val="4"/>
        </w:numPr>
        <w:rPr/>
      </w:pPr>
      <w:r>
        <w:rPr/>
        <w:t>С. Маршак Стихи и сказки</w:t>
      </w:r>
    </w:p>
    <w:p>
      <w:pPr>
        <w:pStyle w:val="Normal"/>
        <w:numPr>
          <w:ilvl w:val="1"/>
          <w:numId w:val="4"/>
        </w:numPr>
        <w:rPr/>
      </w:pPr>
      <w:r>
        <w:rPr/>
        <w:t>Д. Хармс. Стихи</w:t>
      </w:r>
    </w:p>
    <w:p>
      <w:pPr>
        <w:pStyle w:val="Normal"/>
        <w:numPr>
          <w:ilvl w:val="1"/>
          <w:numId w:val="4"/>
        </w:numPr>
        <w:rPr/>
      </w:pPr>
      <w:r>
        <w:rPr/>
        <w:t>А. Линдгрен. Малыш и Карлсон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А. Пушкин Сказки </w:t>
      </w:r>
    </w:p>
    <w:p>
      <w:pPr>
        <w:pStyle w:val="Normal"/>
        <w:numPr>
          <w:ilvl w:val="1"/>
          <w:numId w:val="4"/>
        </w:numPr>
        <w:rPr/>
      </w:pPr>
      <w:r>
        <w:rPr/>
        <w:t>Мамин-Сибиряк Серая шейка</w:t>
      </w:r>
    </w:p>
    <w:p>
      <w:pPr>
        <w:pStyle w:val="Normal"/>
        <w:numPr>
          <w:ilvl w:val="1"/>
          <w:numId w:val="4"/>
        </w:numPr>
        <w:rPr/>
      </w:pPr>
      <w:r>
        <w:rPr/>
        <w:t>В.Гаршин Лягушка-путешественниц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22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1132"/>
        </w:tabs>
        <w:ind w:left="1132" w:hanging="52"/>
      </w:pPr>
      <w:rPr>
        <w:sz w:val="28"/>
        <w:i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b w:val="false"/>
      <w:i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300" w:after="180"/>
      <w:ind w:firstLine="52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1-4.prosv.r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42:00Z</dcterms:created>
  <dc:creator>Оля</dc:creator>
  <dc:description/>
  <cp:keywords/>
  <dc:language>en-US</dc:language>
  <cp:lastModifiedBy>Ольга</cp:lastModifiedBy>
  <cp:lastPrinted>2018-01-29T21:33:00Z</cp:lastPrinted>
  <dcterms:modified xsi:type="dcterms:W3CDTF">2019-12-10T20:24:00Z</dcterms:modified>
  <cp:revision>43</cp:revision>
  <dc:subject/>
  <dc:title/>
</cp:coreProperties>
</file>