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спортивного за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 xml:space="preserve">. Российская Федерация,  Ленинградская обл.,  Гатчинского района, поселок  Новый Свет, д. 8      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 xml:space="preserve">Муниципальное бюджетное общеобразовательное учреждение пригородная средняя  общеобразовательная школа                                                    </w:t>
      </w:r>
    </w:p>
    <w:p>
      <w:pPr>
        <w:pStyle w:val="Normal"/>
        <w:jc w:val="center"/>
        <w:rPr/>
      </w:pPr>
      <w:r>
        <w:rPr/>
        <w:t>(организация, в ведении которой находится данное сооружение)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Год и месяц ввода в эксплуатацию </w:t>
      </w:r>
      <w:r>
        <w:rPr>
          <w:sz w:val="28"/>
          <w:szCs w:val="28"/>
          <w:u w:val="single"/>
        </w:rPr>
        <w:t xml:space="preserve">                     1975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Балансовая стоимость (мил. руб.) _____________________________</w:t>
      </w:r>
      <w:r>
        <w:rPr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Земельный участок в га </w:t>
      </w:r>
      <w:r>
        <w:rPr>
          <w:sz w:val="28"/>
          <w:szCs w:val="28"/>
          <w:u w:val="single"/>
        </w:rPr>
        <w:t xml:space="preserve">                                                 2.5                                               </w:t>
      </w:r>
    </w:p>
    <w:p>
      <w:pPr>
        <w:pStyle w:val="Normal"/>
        <w:tabs>
          <w:tab w:val="clear" w:pos="708"/>
          <w:tab w:val="center" w:pos="5471" w:leader="none"/>
        </w:tabs>
        <w:spacing w:lineRule="auto" w:line="360"/>
        <w:rPr/>
      </w:pPr>
      <w:r>
        <w:rPr>
          <w:sz w:val="28"/>
          <w:szCs w:val="28"/>
        </w:rPr>
        <w:t xml:space="preserve">6.  Сооружение, </w:t>
      </w:r>
      <w:r>
        <w:rPr>
          <w:b/>
          <w:sz w:val="28"/>
          <w:szCs w:val="28"/>
          <w:u w:val="single"/>
        </w:rPr>
        <w:t xml:space="preserve">специально построенное </w:t>
      </w:r>
      <w:r>
        <w:rPr>
          <w:sz w:val="28"/>
          <w:szCs w:val="28"/>
        </w:rPr>
        <w:t xml:space="preserve"> или 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способленное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Единовременная (нормативная) пропускная способность __________456____</w:t>
      </w:r>
      <w:r>
        <w:rPr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8. Теплоснабжение </w:t>
      </w:r>
      <w:r>
        <w:rPr>
          <w:sz w:val="28"/>
          <w:szCs w:val="28"/>
          <w:u w:val="single"/>
        </w:rPr>
        <w:t xml:space="preserve">                                  центральное                               </w:t>
      </w:r>
      <w:r>
        <w:rPr>
          <w:color w:val="FFFFFF"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щность теплоузла 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Водоснабжение </w:t>
      </w:r>
      <w:r>
        <w:rPr>
          <w:sz w:val="28"/>
          <w:szCs w:val="28"/>
          <w:u w:val="single"/>
        </w:rPr>
        <w:t xml:space="preserve">                                             центральное                                         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рячее водоснабжение </w:t>
      </w:r>
      <w:r>
        <w:rPr>
          <w:sz w:val="28"/>
          <w:szCs w:val="28"/>
          <w:u w:val="single"/>
        </w:rPr>
        <w:t xml:space="preserve">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0. Канализационная сеть </w:t>
      </w:r>
      <w:r>
        <w:rPr>
          <w:sz w:val="28"/>
          <w:szCs w:val="28"/>
          <w:u w:val="single"/>
        </w:rPr>
        <w:t xml:space="preserve">                                    центральная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1. Вентиляция </w:t>
      </w:r>
      <w:r>
        <w:rPr>
          <w:sz w:val="28"/>
          <w:szCs w:val="28"/>
          <w:u w:val="single"/>
        </w:rPr>
        <w:t xml:space="preserve">                         естественная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 Электроснабжени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нтрализованное: установочная мощность 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требляемая мощность 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3. Радиофикация: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4. Телефонизация: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личество номеров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5. Ограждение территории </w:t>
      </w:r>
      <w:r>
        <w:rPr>
          <w:sz w:val="28"/>
          <w:szCs w:val="28"/>
          <w:u w:val="single"/>
        </w:rPr>
        <w:t xml:space="preserve">                                    забор</w:t>
      </w:r>
      <w:r>
        <w:rPr>
          <w:sz w:val="28"/>
          <w:szCs w:val="28"/>
        </w:rPr>
        <w:t xml:space="preserve">____                                              </w:t>
      </w:r>
      <w:r>
        <w:rPr>
          <w:color w:val="FFFF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6. Дополнительные инженерно- технические службы и устройства: </w:t>
      </w:r>
      <w:r>
        <w:rPr>
          <w:sz w:val="28"/>
          <w:szCs w:val="28"/>
          <w:u w:val="single"/>
        </w:rPr>
        <w:t xml:space="preserve">                      </w:t>
      </w:r>
      <w:r>
        <w:rPr>
          <w:color w:val="FFFFFF"/>
          <w:sz w:val="28"/>
          <w:szCs w:val="28"/>
          <w:u w:val="single"/>
        </w:rPr>
        <w:t>.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9" w:leader="none"/>
        </w:tabs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 ОСНОВНЫЕ  СООРУЖЕНИЯ  И  ПО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032"/>
        <w:gridCol w:w="502"/>
        <w:gridCol w:w="900"/>
        <w:gridCol w:w="850"/>
        <w:gridCol w:w="992"/>
        <w:gridCol w:w="709"/>
        <w:gridCol w:w="1276"/>
        <w:gridCol w:w="1134"/>
        <w:gridCol w:w="1134"/>
        <w:gridCol w:w="1134"/>
      </w:tblGrid>
      <w:tr>
        <w:trPr>
          <w:trHeight w:val="272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назначение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оврем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я пропускная способ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ещен-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ы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наж</w:t>
            </w:r>
          </w:p>
        </w:tc>
      </w:tr>
      <w:tr>
        <w:trPr>
          <w:trHeight w:val="17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жность, радиу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накал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площадк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ажерный зал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оле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749" w:leader="none"/>
        </w:tabs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ВСПОМОГАТЕЛЬНЫЕ  СООРУ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1559"/>
        <w:gridCol w:w="1559"/>
        <w:gridCol w:w="35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на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, кв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ва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ужская, 1 женск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ужская, 1 женск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щ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ужской, 1 женский</w:t>
            </w:r>
          </w:p>
        </w:tc>
      </w:tr>
    </w:tbl>
    <w:p>
      <w:pPr>
        <w:pStyle w:val="Normal"/>
        <w:tabs>
          <w:tab w:val="clear" w:pos="708"/>
          <w:tab w:val="left" w:pos="6749" w:leader="none"/>
        </w:tabs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Фамилия, имя, отчество заведующей  кабинетом: Магомедова Мархет Адамовна</w:t>
      </w:r>
    </w:p>
    <w:p>
      <w:pPr>
        <w:pStyle w:val="Normal"/>
        <w:rPr/>
      </w:pPr>
      <w:r>
        <w:rPr/>
        <w:t>2. Класс, ответственный за кабинет: -</w:t>
      </w:r>
    </w:p>
    <w:p>
      <w:pPr>
        <w:pStyle w:val="Normal"/>
        <w:rPr/>
      </w:pPr>
      <w:r>
        <w:rPr/>
        <w:t>3. Орехов Вячеслав Сергеевич; Магомедова Мархет Адамовна, Богданова Мария Юр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750"/>
        <w:gridCol w:w="1229"/>
        <w:gridCol w:w="1772"/>
        <w:gridCol w:w="1559"/>
        <w:gridCol w:w="1276"/>
        <w:gridCol w:w="1523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9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.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недельни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торни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тве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ятниц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ббот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б   3б   8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в    4а    2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8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     2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в   4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б    1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а    4б    1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а    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     1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а   6а   6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б    1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а   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в    2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     4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в   2а   2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в    1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б           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б   4а   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а      1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б   3а   9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а    2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б    2а    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а   2а    4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б     2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1   7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    8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б    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в   7б    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4. Параллели, для которых оборудован кабинет:   все классы</w:t>
      </w:r>
    </w:p>
    <w:p>
      <w:pPr>
        <w:pStyle w:val="Normal"/>
        <w:rPr/>
      </w:pPr>
      <w:r>
        <w:rPr/>
        <w:t>5. Площадь кабинета:   24м./12м.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имущества и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бинет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220"/>
        <w:gridCol w:w="4556"/>
        <w:gridCol w:w="911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\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. 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а для мини-футбол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000000007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а для мини-футбол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007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она приземления для прыжков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0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 гимнастическ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46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 б/бпрофессионально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35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ьцо б/б прфессионально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3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 б/б амортиз-о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10700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 б/б амортиз-о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0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 б/б амортиз-о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0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 гимнастическ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 гимнастическ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46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а для мяче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1070366 - 369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 гимнастич. 1х2х0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1070496, 495,352,351,350,349,348,347,346,3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 гимнаст-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061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к гимн-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477,47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ини-футбол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040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. консоль для колец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3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 выноса для щита б/б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010611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70255, 2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ка гимн. 2800х80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00000716,717,718,719,720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,722,723,724,7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в/б тренир. прист-а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3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стеллаж для лыж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357,363,364,36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тел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061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овая дорожк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475, 47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ья навесные0.65х0.5х0.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320 - 3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ер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1070471, 4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алка скамейк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587 - 59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я 16 кг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330 - 3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ной тренажер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473, 47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обрезиненный 10кг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324, 3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обрезиненный 2.5кг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328, 32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обрезиненный 5кг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326, 32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накл. ребр. к стенк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257 - 25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 гимн-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46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а гим-ие с тросом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3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 гим-ий складно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486 - 49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е ботинк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260 - 3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пар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ктор настенны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432 - 45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ктор на стойку вол-ую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3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 платформ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334 - 3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гимн-ая 2м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458 - 46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б/б игрово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353, 35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б/б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00661, 66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б/б на мет. рам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00812, 8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 xml:space="preserve">Инвентарная ведомость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на технические средства обучения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бинета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2"/>
        <w:gridCol w:w="1971"/>
        <w:gridCol w:w="1971"/>
        <w:gridCol w:w="19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\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Наименование ТС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Марка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Инвентарный номер по школ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 xml:space="preserve">Годовой план развития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 xml:space="preserve">кабинета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058"/>
        <w:gridCol w:w="1912"/>
        <w:gridCol w:w="2131"/>
        <w:gridCol w:w="193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Что планируетс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Срок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Ответственный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Результат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Частичный ремонт пол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Июнь- август 20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Зам. Директора по АХ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краска пола в большом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ортивном зал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Июнь- август 20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Зам. Директора по АХ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сметический ремонт 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портивных раздевалках и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ренерск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Июнь- август 20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Зам. Директора по АХЧ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монт системы освещ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и 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Электри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ставрация оборудова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и 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Учителя физкульту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краска металлических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нструкций на спор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лощадк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и 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Зам. Директора по АХ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новление разметки в спортивном зал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Июнь- август 20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Зам. Директора по АХ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спортивного оборудования и инвентар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917"/>
        <w:gridCol w:w="1926"/>
        <w:gridCol w:w="2726"/>
        <w:gridCol w:w="198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кустическая система д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организации праздник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 мер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финансирова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м. дир. по АХР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чителя физ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инвента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 мер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нансирова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м. дир. по АХР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чителя физ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  <w:t>Занятость кабинета №</w:t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>
          <w:b/>
        </w:rPr>
        <w:t>на второе полугодие 2019-2020 учебного год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134"/>
        <w:gridCol w:w="1417"/>
        <w:gridCol w:w="1701"/>
        <w:gridCol w:w="1843"/>
        <w:gridCol w:w="184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</w:tr>
      <w:tr>
        <w:trPr>
          <w:trHeight w:val="5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ая и справочн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бинета №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1. Словари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994"/>
        <w:gridCol w:w="1582"/>
        <w:gridCol w:w="2123"/>
        <w:gridCol w:w="1172"/>
        <w:gridCol w:w="1716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  <w:t>2. Методические пособия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65"/>
        <w:gridCol w:w="2103"/>
        <w:gridCol w:w="2259"/>
        <w:gridCol w:w="1172"/>
        <w:gridCol w:w="171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урочные разработки по физической культур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ко В.И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АКО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урочные разработки по физической культур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ко В.И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АКО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культура. Рабочие программы.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х В.И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  <w:t>3. Учебники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009"/>
        <w:gridCol w:w="1541"/>
        <w:gridCol w:w="2123"/>
        <w:gridCol w:w="1172"/>
        <w:gridCol w:w="1717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1-4 класс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х В.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вещение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ё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5-7 класс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ленский М.Я., Туревский И.М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щ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8-9 класс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х В.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вещение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10-11 класс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х В.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щ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</w:rPr>
        <w:t>4. Художественная и научно – популярная литература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278"/>
        <w:gridCol w:w="2177"/>
        <w:gridCol w:w="2313"/>
        <w:gridCol w:w="1172"/>
        <w:gridCol w:w="171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ы «Королевы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 в котором мы живе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С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ветская Россия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ним забытые игр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б С.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тская литература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кова Л.В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изкультура и спорт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од за лыжами и лыжные маз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ерсен 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изкультура и спорт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ыкова С.Л., Лебедева Е.И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читель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с Лидьярдо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дьярд А., Гилмор Г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изкультура и спорт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ираю бе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ьнер Е.Г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изкультура и спорт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оматериалы и видеоматериалы.</w:t>
      </w:r>
    </w:p>
    <w:p>
      <w:pPr>
        <w:pStyle w:val="Normal"/>
        <w:rPr>
          <w:b/>
          <w:b/>
        </w:rPr>
      </w:pPr>
      <w:r>
        <w:rPr>
          <w:b/>
        </w:rPr>
        <w:t>1. Лазерные дис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6"/>
        <w:gridCol w:w="3573"/>
        <w:gridCol w:w="2976"/>
        <w:gridCol w:w="15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импийские игры Древней Греции, Возрождение Олимпийских игр, Олимпийские игры в Сочи, Атлетическая гимнастика, Фитнес, Лыжная подготовка, Волейбол, Баскетбол, Легкая атлетика, Гимнас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импийские игры Древней Греции, Подвижные игры, Оздоровительная гимнастика, Лыжная подготовка, Плавание, Городки, Лапта, Бадминт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резентации по предметам.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520"/>
        <w:gridCol w:w="502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impeiyskiy_urok_sochi_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impiyskiy_ur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лыжных ход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ли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ИМПИЙСКИЕ ИГ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на спортивных игр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ыполнения передачи мяча в баскетболе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</w:rPr>
      </w:pPr>
      <w:r>
        <w:rPr>
          <w:b/>
        </w:rPr>
        <w:t>Технические средства обучения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08"/>
        <w:gridCol w:w="7034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/>
              <w:t>Ноутбук и компьютер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b/>
                <w:b/>
              </w:rPr>
            </w:pPr>
            <w:r>
              <w:rPr/>
              <w:t>Технические требования: графическая операционная система, привод для чтения/записи компакт-дисков, аудио- и видеовходы/выходы, возможность входа в Интернет. Оснащен акустическими колонками. С пакетом прикладных программ (текстовых, табличных, графических, и презентационных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/>
              <w:t>Видео проектор с экраном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/>
              <w:t>Начальная школа в классах. Основная и средняя школа (спортзал) 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 xml:space="preserve">Электронное табло 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/>
              <w:t>Для баскетбол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68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10:00Z</dcterms:created>
  <dc:creator>pk5</dc:creator>
  <dc:description/>
  <cp:keywords/>
  <dc:language>en-US</dc:language>
  <cp:lastModifiedBy>User</cp:lastModifiedBy>
  <cp:lastPrinted>2009-02-05T00:28:00Z</cp:lastPrinted>
  <dcterms:modified xsi:type="dcterms:W3CDTF">2019-12-11T09:08:00Z</dcterms:modified>
  <cp:revision>3</cp:revision>
  <dc:subject/>
  <dc:title/>
</cp:coreProperties>
</file>