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учебного кабинета английского языка №2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амилия, имя, отчество заведующей  кабинетом: Панина Алла Анатольевна</w:t>
      </w:r>
    </w:p>
    <w:p>
      <w:pPr>
        <w:pStyle w:val="Normal"/>
        <w:rPr/>
      </w:pPr>
      <w:r>
        <w:rPr/>
        <w:t>2. Класс, ответственный за кабинет:  7 а</w:t>
      </w:r>
    </w:p>
    <w:p>
      <w:pPr>
        <w:pStyle w:val="Normal"/>
        <w:rPr/>
      </w:pPr>
      <w:r>
        <w:rPr/>
        <w:t>3. Ф. И. О. учителей, работающих в кабинете: Панина Алл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. Параллели, для которых оборудован кабинет:   2-4, 5-9, 10,11.</w:t>
      </w:r>
    </w:p>
    <w:p>
      <w:pPr>
        <w:pStyle w:val="Normal"/>
        <w:rPr/>
      </w:pPr>
      <w:r>
        <w:rPr/>
        <w:t xml:space="preserve">5. Площадь кабинета:   </w:t>
      </w:r>
    </w:p>
    <w:p>
      <w:pPr>
        <w:pStyle w:val="Normal"/>
        <w:rPr/>
      </w:pPr>
      <w:r>
        <w:rPr/>
        <w:t xml:space="preserve">6. Число посадочных мест: 30.          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  <w:t xml:space="preserve">                                               </w:t>
      </w:r>
      <w:r>
        <w:rPr>
          <w:b/>
          <w:sz w:val="28"/>
          <w:szCs w:val="28"/>
        </w:rPr>
        <w:t>Опись имущества и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бинета №2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0"/>
        <w:gridCol w:w="32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 </w:t>
            </w:r>
            <w:r>
              <w:rPr>
                <w:b/>
                <w:i/>
              </w:rPr>
              <w:t>п\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иму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ский ст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ческие  пар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а для организации питьевого режи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и для питьевой воды с помп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ческие стул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ы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ы встроен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и по ОТ и ТБ в кабинете английского язы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ая инструк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аптеч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учебного кабинет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б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зина для мусо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шал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тавки для цве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ра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Инвентарная ведомость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хнические средства обучения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бинета №</w:t>
      </w:r>
      <w:r>
        <w:rPr>
          <w:b/>
          <w:sz w:val="28"/>
          <w:szCs w:val="28"/>
          <w:lang w:val="en-US"/>
        </w:rPr>
        <w:t>212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2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\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ТС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к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приобрет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вентарный номер по шко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Телевизо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Grundi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- пле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B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010104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/>
              <w:t>Ноутбу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ENOV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      </w:t>
            </w:r>
            <w:r>
              <w:rPr/>
              <w:t>11010705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Мультимедийный проекто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NFOCU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план развития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бинета №</w:t>
      </w:r>
      <w:r>
        <w:rPr>
          <w:b/>
          <w:sz w:val="28"/>
          <w:szCs w:val="28"/>
          <w:lang w:val="en-US"/>
        </w:rPr>
        <w:t>212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58"/>
        <w:gridCol w:w="1912"/>
        <w:gridCol w:w="2295"/>
        <w:gridCol w:w="193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планирует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иблиотеки кабинета КИМами  по английскому язык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А 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учебно-методической копилки кабинета таблицами по английскому язык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АХ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копилки кабинета творческими работами учащихся, материалами внеклассной работы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А 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Перспективный план развити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а №212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50"/>
        <w:gridCol w:w="1926"/>
        <w:gridCol w:w="2131"/>
        <w:gridCol w:w="193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планиру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ла (застелить линолеум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0 уч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АХ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ФУ для кабин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0 уч.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АХ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</w:t>
      </w:r>
      <w:r>
        <w:rPr>
          <w:b/>
          <w:sz w:val="28"/>
          <w:szCs w:val="28"/>
        </w:rPr>
        <w:t>Занятость кабинета № 212</w:t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  <w:sz w:val="28"/>
          <w:szCs w:val="28"/>
        </w:rPr>
        <w:t xml:space="preserve">в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полугодии  2019-2020 учебного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599"/>
        <w:gridCol w:w="1972"/>
        <w:gridCol w:w="1667"/>
        <w:gridCol w:w="1676"/>
        <w:gridCol w:w="1542"/>
        <w:gridCol w:w="1246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.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ниц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ббот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 </w:t>
            </w:r>
            <w:r>
              <w:rPr/>
              <w:t>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                                          Занятость кабинета № 212</w:t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  <w:sz w:val="28"/>
          <w:szCs w:val="28"/>
        </w:rPr>
        <w:t xml:space="preserve">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и 2019-2020 учебного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1"/>
        <w:gridCol w:w="1800"/>
        <w:gridCol w:w="1800"/>
        <w:gridCol w:w="1980"/>
        <w:gridCol w:w="1800"/>
        <w:gridCol w:w="1856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>
          <w:trHeight w:val="56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8"/>
          <w:szCs w:val="28"/>
        </w:rPr>
        <w:t>Учебно-методическая и справоч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а № 212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1. Методические пособия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54"/>
        <w:gridCol w:w="1861"/>
        <w:gridCol w:w="2091"/>
        <w:gridCol w:w="1137"/>
        <w:gridCol w:w="165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экземпляр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для учителя. Тематическое и поурочное планирование по английскому языку. 5 класс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. Е. Ваулин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 «Просвещени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английского глагол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кина Т. 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.: </w:t>
            </w:r>
            <w:r>
              <w:rPr>
                <w:color w:val="000000"/>
                <w:lang w:val="en-US"/>
              </w:rPr>
              <w:t>victor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ка английского языка в таблицах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йцова. Е. 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: </w:t>
            </w:r>
            <w:r>
              <w:rPr>
                <w:color w:val="000000"/>
                <w:lang w:val="en-US"/>
              </w:rPr>
              <w:t>victor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ка английского языка в таблицах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йцова. Е. 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: </w:t>
            </w:r>
            <w:r>
              <w:rPr>
                <w:color w:val="000000"/>
                <w:lang w:val="en-US"/>
              </w:rPr>
              <w:t>victor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редлоги английского язы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филова О.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: </w:t>
            </w:r>
            <w:r>
              <w:rPr>
                <w:color w:val="000000"/>
                <w:lang w:val="en-US"/>
              </w:rPr>
              <w:t>victor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u w:val="single"/>
        </w:rPr>
        <w:t>2. Учебники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09"/>
        <w:gridCol w:w="1541"/>
        <w:gridCol w:w="2123"/>
        <w:gridCol w:w="1172"/>
        <w:gridCol w:w="171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экземпляр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2 класс. Учебник для общеобразовательных учреждений с приложением на электронном носителе в двух част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ыкова,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.: 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3 класс. Учебник для общеобразовательных учреждений с приложением на электронном носителе в двух част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ыкова,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.: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4 класс. Учебник для общеобразовательных учреждений с приложением на электронном носителе в двух част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ыкова, Ду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.: 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глийский язык. 5 класс. Учебник для общеобразовательных учреждений с приложением на электронном носите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улина Ю.Е., Дули Дж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.: 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6 класс. Учебник для общеобразовательных учреждений с приложением на электронном носителе 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улина Ю.Е., Дули Дж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7 класс. Учебник для общеобразовательных учреждений с приложением на электронном носител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улина Ю.Е., Дули Дж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8 класс. Учебник для общеобразовательных учрежден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улина Ю.Е., Дули Дж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9 класс. Учебник для общеобразовательных учреждений с приложением на электронном носител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улина Ю.Е., Дули 1Дж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10 класс. Учебник для общеобразовательных учрежден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анасьева О 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. 11 класс. Учебник для общеобразовательных учрежден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анасьева О 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</w:rPr>
        <w:br/>
        <w:t>3. Художественная и научно – популярная литература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43"/>
        <w:gridCol w:w="2045"/>
        <w:gridCol w:w="1913"/>
        <w:gridCol w:w="1313"/>
        <w:gridCol w:w="155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экземпляр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стопримечательности Великобритани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М 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Айрис Прес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стопримечательности Лондон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М 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Айрис Прес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и друзья животные». Книга для чтения в 5-6 класс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вская Н. Л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Пб.:Книжный 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 xml:space="preserve">                               </w:t>
      </w:r>
      <w:r>
        <w:rPr>
          <w:b/>
          <w:sz w:val="28"/>
          <w:szCs w:val="28"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английскому языку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>1. Контрольные работы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узовлев В П.Английский язык</w:t>
            </w:r>
            <w:r>
              <w:rPr/>
              <w:t xml:space="preserve"> 10-11 контрольные задания.-М.: Просвещение,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бицкая М В. Английский язык. Практический справочник для подготовки к ЕГ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М.: Астрель.201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узланова Е С. Английский язык</w:t>
            </w:r>
            <w:r>
              <w:rPr/>
              <w:t>.30 типовых вариантов экзаменационных работ для подготовки к ЕГЭ.-М.:Астрель.2012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селова Ю С. Английский язык 7класс.Сборник тренировочных и проверочных заданий в формате ЕГЭ.-М.:Интеллект-Центр,20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br/>
      </w:r>
    </w:p>
    <w:p>
      <w:pPr>
        <w:pStyle w:val="Normal"/>
        <w:rPr/>
      </w:pPr>
      <w:r>
        <w:rPr>
          <w:b/>
          <w:u w:val="single"/>
        </w:rPr>
        <w:t>3. Дидактические карточ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/>
            </w:pPr>
            <w:r>
              <w:rPr/>
              <w:t>Карточки «Правила чтения английских букв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«Мои первые английские слова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оматериалы и видеоматериалы.</w:t>
      </w:r>
    </w:p>
    <w:p>
      <w:pPr>
        <w:pStyle w:val="Normal"/>
        <w:rPr>
          <w:b/>
          <w:b/>
        </w:rPr>
      </w:pPr>
      <w:r>
        <w:rPr>
          <w:b/>
        </w:rPr>
        <w:t>1. Лазерные дис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069"/>
        <w:gridCol w:w="1689"/>
        <w:gridCol w:w="2551"/>
        <w:gridCol w:w="2547"/>
        <w:gridCol w:w="174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\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эл. нос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датель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P3 </w:t>
            </w:r>
            <w:r>
              <w:rPr/>
              <w:t>ди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Просвещение,20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P3 </w:t>
            </w:r>
            <w:r>
              <w:rPr/>
              <w:t>ди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,20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P3 </w:t>
            </w:r>
            <w:r>
              <w:rPr/>
              <w:t>ди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Просвещение,201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P3 </w:t>
            </w:r>
            <w:r>
              <w:rPr/>
              <w:t>ди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Просвещение,201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3 ди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Зайцева. Английский язык: Грамматика. Техника чте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br/>
        <w:br/>
        <w:br/>
        <w:br/>
        <w:br/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наглядные пособ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Таблиц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656"/>
        <w:gridCol w:w="2201"/>
        <w:gridCol w:w="180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и </w:t>
            </w:r>
            <w:r>
              <w:rPr>
                <w:lang w:val="en-US"/>
              </w:rPr>
              <w:t>there is\ar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0000000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  3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have go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и количественные числитель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  22   2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еправильных глагол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буквосочетан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роизношения гласны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чтения гласных букв под ударение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4      5     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местоим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   1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я </w:t>
            </w:r>
            <w:r>
              <w:rPr>
                <w:lang w:val="en-US"/>
              </w:rPr>
              <w:t>some</w:t>
            </w:r>
            <w:r>
              <w:rPr/>
              <w:t>/</w:t>
            </w:r>
            <w:r>
              <w:rPr>
                <w:lang w:val="en-US"/>
              </w:rPr>
              <w:t>any</w:t>
            </w:r>
            <w:r>
              <w:rPr/>
              <w:t xml:space="preserve"> и их производны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движ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     2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времен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can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роизношения согласны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</w:t>
            </w:r>
            <w:r>
              <w:rPr>
                <w:lang w:val="en-US"/>
              </w:rPr>
              <w:t xml:space="preserve"> many, much, a lot of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имен существительных / Слова исключ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   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мест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сло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3100000000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(личные и притяжательны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английском предложен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/ Спряжение по времена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0000000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   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а в действительном и страдательном залог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гуры и размера/Глагол </w:t>
            </w:r>
            <w:r>
              <w:rPr>
                <w:lang w:val="en-US"/>
              </w:rPr>
              <w:t>tell</w:t>
            </w:r>
            <w:r>
              <w:rPr/>
              <w:t xml:space="preserve">, </w:t>
            </w:r>
            <w:r>
              <w:rPr>
                <w:lang w:val="en-US"/>
              </w:rPr>
              <w:t>speak</w:t>
            </w:r>
            <w:r>
              <w:rPr/>
              <w:t xml:space="preserve">, </w:t>
            </w:r>
            <w:r>
              <w:rPr>
                <w:lang w:val="en-US"/>
              </w:rPr>
              <w:t>say</w:t>
            </w:r>
            <w:r>
              <w:rPr/>
              <w:t xml:space="preserve">, </w:t>
            </w:r>
            <w:r>
              <w:rPr>
                <w:lang w:val="en-US"/>
              </w:rPr>
              <w:t>tal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сть и стра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\ an\ som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вопрос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0000000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  <w:r>
              <w:rPr>
                <w:lang w:val="en-US"/>
              </w:rPr>
              <w:t xml:space="preserve">/ </w:t>
            </w:r>
            <w:r>
              <w:rPr/>
              <w:t>Приставки / Оконч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0000000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. Номера телефонов. Адреса. Да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/ Повелительное наклон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и нареч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0000000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  3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транскрип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 и месяц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 существительны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врем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     4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длительное врем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     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совершенное врем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     5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простое врем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     5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врем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     5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ая ре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предложения (0, 1, 2, 3типа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. Герунд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ати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 </w:t>
            </w:r>
            <w:r>
              <w:rPr/>
              <w:t>после</w:t>
            </w:r>
            <w:r>
              <w:rPr>
                <w:lang w:val="en-US"/>
              </w:rPr>
              <w:t xml:space="preserve"> if, when, until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и глаголы (многозначные слова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Perfec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\ Past Countinuous\ something\anything\nothing\somebody\anybody\nobod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Progressiv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     5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артинки «Хобби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матические картинки «Сказочные герои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матические картинки «Достопримечательности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артинки «Уроки в школе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артинки «Мебель. Одежд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артинки «Животные. Транспорт. Новый год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артинки «Описание внешности.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артинки «Спорт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артинки «Мой рабочий день. Распорядок дня.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артинки «Овощи и фрукты.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17:00Z</dcterms:created>
  <dc:creator>pk5</dc:creator>
  <dc:description/>
  <cp:keywords/>
  <dc:language>en-US</dc:language>
  <cp:lastModifiedBy>Алла</cp:lastModifiedBy>
  <cp:lastPrinted>2017-09-13T07:56:00Z</cp:lastPrinted>
  <dcterms:modified xsi:type="dcterms:W3CDTF">2019-12-10T07:59:00Z</dcterms:modified>
  <cp:revision>41</cp:revision>
  <dc:subject/>
  <dc:title/>
</cp:coreProperties>
</file>